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4" w:hanging="0"/>
        <w:rPr/>
      </w:pPr>
      <w:r>
        <w:rPr>
          <w:color w:val="000000"/>
          <w:sz w:val="28"/>
          <w:szCs w:val="28"/>
          <w:lang w:val="en-US" w:eastAsia="en-US"/>
        </w:rPr>
        <w:t>29.05.2025</w:t>
        <w:tab/>
        <w:tab/>
        <w:t xml:space="preserve">    </w:t>
        <w:tab/>
        <w:tab/>
        <w:tab/>
        <w:tab/>
        <w:t xml:space="preserve">                                  №66-п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муниципальной программы  Глух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 за 202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Постановлениями Администрации Глуховского сельского поселения от 15.11.2019 №67-п «Об утверждении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», от 25.12.2019 №83-п «Об утверждении Перечня муниципальных программ Глуховского сельского поселения Калачинского муниципального района Омской области»,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муниципальной программы Глух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 за 2024 г.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яснительную записку согласно приложению № 2 к настоящему постановлени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размещению на официальном сайте Глуховского сельского поселения, опубликованию в газете «Глуховский муниципальный вестник»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И.Б. Ер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7:00Z</dcterms:created>
  <dc:creator>USER</dc:creator>
  <dc:description/>
  <cp:keywords/>
  <dc:language>en-US</dc:language>
  <cp:lastModifiedBy>Пользователь Windows</cp:lastModifiedBy>
  <cp:lastPrinted>2025-05-29T12:40:00Z</cp:lastPrinted>
  <dcterms:modified xsi:type="dcterms:W3CDTF">2025-05-29T06:40:00Z</dcterms:modified>
  <cp:revision>37</cp:revision>
  <dc:subject/>
  <dc:title/>
</cp:coreProperties>
</file>