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Глухов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7 191 903,53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7 798 818,36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606 914,83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 ,  за 2024 год  поступило доходов в бюджет Глуховского сельского поселения  17 191 903,53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5,67%, исполнение бюджета поселения  по расходам – 17 028 215,05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3 688,48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770 603,31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Глуховского сельского поселения  на 2024  год в размере 2 003 140,1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Глуховского сельского поселения 1 483 808,50 рублей,  или 74,07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Глуховского сельского поселения за 2024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10 831 459,35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4 году в сумме  565 030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565 03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10 831 459,35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565 030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Глухов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5-02-25T06:21:00Z</dcterms:modified>
  <cp:revision>103</cp:revision>
  <dc:subject/>
  <dc:title/>
</cp:coreProperties>
</file>