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00.05.2025                                                                                      №00-РС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б исполнении бюджета Глухов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 бюджетном процессе в Глуховском сельском поселении Калачинского муниципального  района Ом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</w:t>
      </w:r>
      <w:r>
        <w:rPr>
          <w:sz w:val="28"/>
          <w:lang w:val="ru-RU"/>
        </w:rPr>
        <w:t xml:space="preserve">Глух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Глухов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17 191 903,53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расходам в сумме 17 028 215,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163 688,4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 xml:space="preserve">Опубликовать настоящее решение в «Глуховском муниципальном  вестнике» и разместить на официальном портале Госвеб </w:t>
      </w:r>
      <w:hyperlink r:id="rId2">
        <w:r>
          <w:rPr>
            <w:rStyle w:val="InternetLink"/>
            <w:sz w:val="28"/>
            <w:szCs w:val="28"/>
            <w:lang w:val="ru-RU"/>
          </w:rPr>
          <w:t>https://gluxovskogo-r52.gosweb.gosuslugi.ru/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редседатель Совета Глуховского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льского поселения                                                                 И.Г. Карпова    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Глава Глуховского сельского  поселения                               И.Б. Ерук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uxovskogo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Пользователь Windows</cp:lastModifiedBy>
  <cp:lastPrinted>2025-04-16T12:59:00Z</cp:lastPrinted>
  <dcterms:modified xsi:type="dcterms:W3CDTF">2025-04-17T03:26:00Z</dcterms:modified>
  <cp:revision>75</cp:revision>
  <dc:subject/>
  <dc:title> </dc:title>
</cp:coreProperties>
</file>