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субъекта малого и среднего предпринимательств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муниципальной услуги «Оказание консультационной и информационной поддержки субъектам малого и среднего предпринимательства Глуховского сельского поселения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ля юридического лица – полное наименование с указанием организационно-правовой формы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индивидуального предпринимателя – Ф.И.О. (полностью))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Настоящим заявлением гарантируем (подтверждаем), что являемся субъектом малого или среднего предпринимательства, в соответствии с Федеральным законом «О развитии малого и среднего предпринимательства в Российской Федерации», не находимся в процессе ликвидации, реорганизации, банкротства и наша деятельность не приостановлена в установленном действующим законодательством порядке, выражаем согласие с условиями предоставления муниципальной услуги: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ебе сообщаем следующие сведе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егистрации юридического лица (индивидуального предпринимателя) _______________________________________________________________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государственный регистрационный номер____________________________________________________________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юридического лица (место регистрации (прописка) индивидуального предпринимателя)__________________________________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_________________________________________________________________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ИНН, КПП________________________________________________________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Средняя численность работников за предшествующий календарный год __________________________________________________________________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юридического лица (для юридического лица)_______________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Контактный телефон _______________________________________________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(при наличии):________________________________________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колько листов)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юридического лица (индивидуального предпринимателя) _________________________________________________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3:00Z</dcterms:created>
  <dc:creator>User</dc:creator>
  <dc:description/>
  <cp:keywords/>
  <dc:language>en-US</dc:language>
  <cp:lastModifiedBy>User</cp:lastModifiedBy>
  <cp:lastPrinted>2013-07-08T15:34:00Z</cp:lastPrinted>
  <dcterms:modified xsi:type="dcterms:W3CDTF">2013-07-08T09:34:00Z</dcterms:modified>
  <cp:revision>2</cp:revision>
  <dc:subject/>
  <dc:title/>
</cp:coreProperties>
</file>