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 о 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ыдаче документов (копии лицевого счета,  выписки из домовой книги, справок,  выписок из похозяйственных книг  и иных документов)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12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</w:tblGrid>
      <w:tr>
        <w:trPr>
          <w:trHeight w:val="3706" w:hRule="atLeast"/>
        </w:trPr>
        <w:tc>
          <w:tcPr>
            <w:tcW w:w="461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уховского сельского посел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________________________________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Прошу предоставить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справку, выписку, копию и т.д.) 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(указываются, если к заявлению прилагаются какие-либ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(подпись заявителя)                  </w:t>
        <w:tab/>
        <w:tab/>
        <w:t>(фамилия разборчив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………….»  …………………………….20…….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25:00Z</dcterms:created>
  <dc:creator>User</dc:creator>
  <dc:description/>
  <cp:keywords/>
  <dc:language>en-US</dc:language>
  <cp:lastModifiedBy>User</cp:lastModifiedBy>
  <cp:lastPrinted>2007-01-01T05:30:00Z</cp:lastPrinted>
  <dcterms:modified xsi:type="dcterms:W3CDTF">2006-12-31T23:31:00Z</dcterms:modified>
  <cp:revision>2</cp:revision>
  <dc:subject/>
  <dc:title/>
</cp:coreProperties>
</file>