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ЗАЯВ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право заключения договора безвозмездного поль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организационно-правовая форма и наименование юридического лица ил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гражданина -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заявителя - юридического лица: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ношение   заявителя   к    субъектам   малого    предпринимательств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ли нет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ные паспорта (для лиц, являющихся индивидуальными предпринимателям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и юридических лиц): серия _____________, N __________, когда и кем выдан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Юридический  адрес  юридического  лица   или  адрес  места   ж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декс: ____________ Населенный пункт: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ица: ______________________ Дом: _________ Корпус: 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вартира: ___ Телефон: __________ Адрес электронной почты: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 места  нахождения  юридического  лица или адрес места пребыв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декс: ____________ Населенный пункт: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ица: _______________ Дом: ________ Корпус: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вартира: ___________ Телефон: 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редоставить в безвозмездное пользование следующее имуществ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места нахождения имуществ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декс: ___________ Населенный пункт: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ица: _______________ Дом: ________________ Корпус: 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омер помещения в соответствии с поэтажным планом и номер этаж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>: 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бщая площадь помещения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>: _______ кв.м, в том числе основная площад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оэтажному плану: _________, вспомогательная площадь _______ кв.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арактеристика  имущества  в   соответствии   с документацией   по  е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ю,   позволяющая   однозначно   идентифицировать  имущество  (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ветствии с данными инвентарной карточки)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ь  использования  имущества,  на  безвозмездное пользование котор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тендует заявитель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,   на  который  претендент   имеет  намерение   заключить  догово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безвозмездного пользования: 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ыдущий договор пользования имуществом,  находящимся в собствен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_________ от "___" _____________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метка об отсутствии задолженности по предыдущему договору пользов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м, находящимся в собственности Омской област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отделом учета и контроля  Министерства имущественных отнош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явитель ________________________________________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        М.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*&gt; заполняется в случае намерения заключить договор аренды недвижим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**&gt; заполняется в случае намерения заключить договор аренды движимого имуще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8;n=41532;fld=134;dst=100099" TargetMode="External"/><Relationship Id="rId3" Type="http://schemas.openxmlformats.org/officeDocument/2006/relationships/hyperlink" Target="consultantplus://offline/main?base=RLAW148;n=41532;fld=134;dst=100099" TargetMode="External"/><Relationship Id="rId4" Type="http://schemas.openxmlformats.org/officeDocument/2006/relationships/hyperlink" Target="consultantplus://offline/main?base=RLAW148;n=41532;fld=134;dst=10010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04:00Z</dcterms:created>
  <dc:creator>User</dc:creator>
  <dc:description/>
  <cp:keywords/>
  <dc:language>en-US</dc:language>
  <cp:lastModifiedBy>User</cp:lastModifiedBy>
  <dcterms:modified xsi:type="dcterms:W3CDTF">2016-03-14T09:04:00Z</dcterms:modified>
  <cp:revision>2</cp:revision>
  <dc:subject/>
  <dc:title/>
</cp:coreProperties>
</file>