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Глухов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по адресу:  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физического лица(юридического лица) на аренду находящегося в муницип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 земельного участка, распо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луховского сельского 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. Фамилия, имя, отчество заявителя: 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о жительства заявителя: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визиты документа,удостоверяющего личность  заявителя (для гражданина): серия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:______________когда выдан:_________________,кем выдан: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 лиц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 N __________________________от____________________, кем выдан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Кадастровый номер испрашиваемого земельного участка:______________________________________________. 6. Основание предоставления земельного участка без проведения торгов из числа предусмотренных пунктом 2 статьи 39.3, пунктом 2 статьи 39.6 или пунктом 2 статьи 39.10 настоящего Кодекса оснований: 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7.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: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8. Реквизиты решения об изъятия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______________________________________________________________________________ 9. цель использования земельного участка: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_______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0.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1.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2.Почтовый адрес и (или) адрес электронной почты для связи с заявителем: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_________________________________________________________________________________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ь: ___________________________                                      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амилия, имя, отчество)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__ 20___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е принял: ________________________                           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амилия, имя, отчество)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"____" __________________ 20___ года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Администрация</dc:creator>
  <dc:description/>
  <cp:keywords/>
  <dc:language>en-US</dc:language>
  <cp:lastModifiedBy>User</cp:lastModifiedBy>
  <cp:lastPrinted>2015-04-22T08:38:00Z</cp:lastPrinted>
  <dcterms:modified xsi:type="dcterms:W3CDTF">2016-03-14T09:14:00Z</dcterms:modified>
  <cp:revision>25</cp:revision>
  <dc:subject/>
  <dc:title/>
</cp:coreProperties>
</file>