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 о выдаче дубликата документа из архива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 Глуховского сельского поселения Калачи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. 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____, зарегистрированного по адресу: 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: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ыдать дубликат (копию)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архива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стоверенного (выданного)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должностного лица местной администрации посе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дата удостовер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естру за № __________ взамен утраченного (пришедшего в ветхое состоя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. __________,  Калачинский район,  Омская область, Российская Федер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ись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расшифровка подписи – Ф.И.О.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линность подписи гр.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ена, личность его установлена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, выданному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й специалист Администрации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уховского сельского поселения </w:t>
        <w:tab/>
        <w:t>_______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ЛУЧЕНО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_____ 20____г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. за № _______________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_________________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ликат выдан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_____ 20____г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естру № ____________________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26:00Z</dcterms:created>
  <dc:creator>User</dc:creator>
  <dc:description/>
  <cp:keywords/>
  <dc:language>en-US</dc:language>
  <cp:lastModifiedBy>User</cp:lastModifiedBy>
  <dcterms:modified xsi:type="dcterms:W3CDTF">2013-06-10T11:31:00Z</dcterms:modified>
  <cp:revision>2</cp:revision>
  <dc:subject/>
  <dc:title/>
</cp:coreProperties>
</file>