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Глухов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по адресу:  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варительном согласовании предоставления земельного участк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го лица (юридического лица) на аренду находящегося в государственной собственности земельного участка, расположенного на территории  Глуховского сельского поселе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. Фамилия, имя, отчество заявителя: 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о жительства заявителя: 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3. Реквизиты документа, удостоверяющего личность  заявителя (для гражданина): серия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:______________когда выдан:_________________,кем выдан: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именование и место нахождения заявителя (для юридического лица), а также государственный регистрационный номер записи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 лицо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серия _______________ N __________________________от____________________, кем выдан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5. Кадастровый номер земельного участка, заявление о предварительном согласовании предоставления которого подано( далее- испрашиваемый земельный участок), в случае, если границы такого земельного участка подлежит уточнению в соответствии с Федеральным законом «О государственном кадастре недвижимости»:___________________________________________________________________________________ 6. Реквизиты решения об утверждении проекта межевания территории, если образование испрашиваемого участка предусмотрено указанным проектом: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7.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проектной документацией о местоположении, границах, площади и об иных количественных и качественных характеристиках лесных участков предусмотрен образование испрашиваемого земельного участка, в случае, если сведения о таких земельных участках внесены в государственный кадастр недвижимости: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настоящего Кодекса оснований:________________________________________________________________________________________ 9.Вид права, на котором заявитель желает приобрести земельный участок, если предоставление земельного участка возможно на нескольких видах прав:___________________________________________________________ 10. Цель использования участка: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еквизиты решения об изъятии земельного участка для государственных или муниципальных нужд в случае, если земельный участок предоставляется взамен участка, изымаемого для государственных или муниципальных нужд: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2.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: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очтовый адрес и (или) адрес электронной почты для связи с заявителем: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_________________________________________________________________________________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ь: ___________________________                                      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амилия, имя, отчество)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__ 20___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е принял: ________________________                           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амилия, имя, отчество)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"____" __________________ 20___ года.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Администрация</dc:creator>
  <dc:description/>
  <cp:keywords/>
  <dc:language>en-US</dc:language>
  <cp:lastModifiedBy>User</cp:lastModifiedBy>
  <cp:lastPrinted>2015-05-07T09:32:00Z</cp:lastPrinted>
  <dcterms:modified xsi:type="dcterms:W3CDTF">2016-03-14T09:17:00Z</dcterms:modified>
  <cp:revision>23</cp:revision>
  <dc:subject/>
  <dc:title/>
</cp:coreProperties>
</file>