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ЗАЯВ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право заключения договора аренд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организационно-правовая форма и наименование юридического лица и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заявителя - юридического лица: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или 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ношение заявителя к субъектам малого предпринимательства: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жим налогообложения заявителя - субъекта малого предпринимательств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ать систему налогооблож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  работников    заявителя,   находящихся    на    арендуем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ях: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 паспорта (для лиц, являющихся индивидуальными предпринимателям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юридических лиц): серия _____________, N ___________, когда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й   адрес  юридического  лица  или  адрес   места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екс: _______________ Населенный пункт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ица: ___________________ Дом: _____________ Корпус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артира: ____ Телефон: ________ Адрес электронной почты: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места  нахождения  юридического  лица или  адрес места пребы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екс: _______________ Населенный пункт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ица: ________________ Дом: ______________ Корпус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артира: ________________ Телефон: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в аренду следующее имуществ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места нахождения имуществ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екс: _______________ Населенный пункт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ица: __________ Дом: __________ Корпус: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мер помещения в соответствии с поэтажным планом и номер этаж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 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ая  площадь  помещен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 _____ кв.м, в том числе основная площад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оэтажному плану: _______, вспомогательная площадь __________ кв.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арактеристика   имущества  в  соответствии   с документацией  по   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,   позволяющая  однозначно   идентифицировать   имущество  (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данными инвентарной карточки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 использования имущества, на  аренду которого претендует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-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, на который заявитель имеет намерение заключить договор аренд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ее года или от одного года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з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ыдущий договор аренды: N _________ от "___" 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метка об отсутствии задолженности по предыдущему договору аренд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делом учета и контроля Министерства имущественных отно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м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 ____________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         М.П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&lt;*&gt; заполняется в случае намерения заключить договор аренды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&lt;**&gt; заполняется в случае намерения заключить договор аренды 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41532;fld=134;dst=100044" TargetMode="External"/><Relationship Id="rId3" Type="http://schemas.openxmlformats.org/officeDocument/2006/relationships/hyperlink" Target="consultantplus://offline/main?base=RLAW148;n=41532;fld=134;dst=100044" TargetMode="External"/><Relationship Id="rId4" Type="http://schemas.openxmlformats.org/officeDocument/2006/relationships/hyperlink" Target="consultantplus://offline/main?base=RLAW148;n=41532;fld=134;dst=10004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User</dc:creator>
  <dc:description/>
  <cp:keywords/>
  <dc:language>en-US</dc:language>
  <cp:lastModifiedBy>User</cp:lastModifiedBy>
  <dcterms:modified xsi:type="dcterms:W3CDTF">2016-03-14T09:03:00Z</dcterms:modified>
  <cp:revision>2</cp:revision>
  <dc:subject/>
  <dc:title/>
</cp:coreProperties>
</file>