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обращения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уховского сельского поселен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</w:rPr>
        <w:t>(физического лица, полное наименование юридического  лица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</w:rPr>
        <w:t xml:space="preserve">_________________________________________________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казать место жительства (регистрации )  заявителя, телефон.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дата                                                                           Подпись заяви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9:00Z</dcterms:created>
  <dc:creator>User</dc:creator>
  <dc:description/>
  <cp:keywords/>
  <dc:language>en-US</dc:language>
  <cp:lastModifiedBy>User</cp:lastModifiedBy>
  <dcterms:modified xsi:type="dcterms:W3CDTF">2013-07-08T11:40:00Z</dcterms:modified>
  <cp:revision>2</cp:revision>
  <dc:subject/>
  <dc:title/>
</cp:coreProperties>
</file>