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/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1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е Глуховского сельского посе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живающего по адресу:  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физического лица(юридического лица) на аренду находящегося в муниципальн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ости земельного участка, распо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Глуховского сельского поселени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1. Фамилия, имя, отчество заявителя:  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есто жительства заявителя: 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еквизиты документа, удостоверяющего личность  заявителя (для гражданина): серия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:______________когда выдан:_________________,кем выдан: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 лицо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ия _______________ N __________________________от____________________, кем выдан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5.Кадастровый номер испрашиваемого земельного участка:______________________________________________. 6. Вид права, на котором заявитель желает приобрести земельный участок, если предоставление земельного участка указанному заявителю допускается на нескольких видах прав: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7. Реквизиты решения об изъятия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:______________________________________________________________________________ 8. цель использования земельного участка: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_________________________________________________________________________________________________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9.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: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10. 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11.Почтовый адрес и (или) адрес электронной почты для связи с заявителем: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/>
        <w:t xml:space="preserve">_________________________________________________________________________________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явитель: ___________________________                                      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фамилия, имя, отчество)                        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_______ 20___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явление принял: ________________________                             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фамилия, имя, отчество)         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"____" __________________ 20___ года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15:00Z</dcterms:created>
  <dc:creator>Администрация</dc:creator>
  <dc:description/>
  <cp:keywords/>
  <dc:language>en-US</dc:language>
  <cp:lastModifiedBy>User</cp:lastModifiedBy>
  <cp:lastPrinted>2015-04-21T15:23:00Z</cp:lastPrinted>
  <dcterms:modified xsi:type="dcterms:W3CDTF">2016-03-14T09:20:00Z</dcterms:modified>
  <cp:revision>23</cp:revision>
  <dc:subject/>
  <dc:title/>
</cp:coreProperties>
</file>