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color w:val="000000"/>
          <w:spacing w:val="10"/>
          <w:sz w:val="28"/>
          <w:szCs w:val="28"/>
        </w:rPr>
        <w:t>СОВЕТ ГЛУХОВ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КАЛАЧИНСКОГО 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ОМСКОЙ ОБЛАСТИ</w:t>
      </w:r>
    </w:p>
    <w:p>
      <w:pPr>
        <w:pStyle w:val="ConsTitle"/>
        <w:widowControl/>
        <w:ind w:left="708" w:right="0" w:firstLine="708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</w:t>
      </w:r>
    </w:p>
    <w:p>
      <w:pPr>
        <w:pStyle w:val="ConsTitle"/>
        <w:widowControl/>
        <w:ind w:right="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8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05.03.2025                                                                                            №2-Р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лана работы Совета Глуховского сельского поселения Калачинского муниципального района Омской  области на 2025 год</w:t>
      </w:r>
    </w:p>
    <w:p>
      <w:pPr>
        <w:pStyle w:val="Normal"/>
        <w:spacing w:lineRule="atLeast" w:line="253"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3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координационной и плановой работы Совета Глуховского сельского поселения Калачинского муниципального района Омской области, руководствуясь статьей 7 Регламента Совета Глуховского сельского поселения, утвержденного решением Совета от 08 октября 2005 года №2, Совет Глуховского сельского поселения РЕШИЛ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Утвердить прилагаемый план работы Совета Глуховского сельского поселения Калачинского муниципального района Омской области на 2025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газете «Глуховский муниципальный вестник», а также размещению на официальном сайте Калачинского муниципального района в информационно-телекоммуникационной сети Интер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Глуховского сельского поселения                                                И.Г. Карпова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луховского сельского поселения                                      И.Б. Ерукова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993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реш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вета Глухов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еления от  05.03.2025 г. №2-РС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Л А Н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боты Совета Глух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лачинского муниципального района Омской области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93"/>
        <w:gridCol w:w="3223"/>
        <w:gridCol w:w="4259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вопроса (мероприятия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подготовку</w:t>
            </w:r>
          </w:p>
        </w:tc>
      </w:tr>
      <w:tr>
        <w:trPr/>
        <w:tc>
          <w:tcPr>
            <w:tcW w:w="1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. Нормотворческая деятельность Совета Глуховского сельского посел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решений Совета Глуховского сельского поселения о внесении изменений в решения Совета Глуховского сельского поселения в связи с изменением федерального  законодательства и законодательства Ом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изменения федерального законодательства и законодательства Омской области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Глуховского сельского поселения (далее - Совет), главный специалист администрации сельского поселения Поречина И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Внесение изменений в Устав Глуховского сельского поселения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изменения федерального законодательства и законодательства Омской области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, главный специалист администрации сельского поселения Поречина И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отчета об исполнении бюджета Глуховского  </w:t>
            </w:r>
            <w:r>
              <w:rPr>
                <w:bCs/>
                <w:sz w:val="24"/>
                <w:szCs w:val="24"/>
              </w:rPr>
              <w:t xml:space="preserve">сельского поселения </w:t>
            </w:r>
            <w:r>
              <w:rPr>
                <w:sz w:val="24"/>
                <w:szCs w:val="24"/>
              </w:rPr>
              <w:t xml:space="preserve">за отчетный год 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 2025г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, Администрация Глуховского сельского поселения (далее - Администрация), глава сельского поселения Ерукова И.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Рассмотрение отчета об исполнении бюджета Глуховского  </w:t>
            </w:r>
            <w:r>
              <w:rPr>
                <w:bCs/>
                <w:sz w:val="24"/>
                <w:szCs w:val="24"/>
              </w:rPr>
              <w:t xml:space="preserve">сельского поселения </w:t>
            </w:r>
            <w:r>
              <w:rPr>
                <w:sz w:val="24"/>
                <w:szCs w:val="24"/>
              </w:rPr>
              <w:t xml:space="preserve">за  1 квартал, полугодие, 9 месяцев текущего года                           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 главный специалист Поречина И.П.</w:t>
            </w:r>
          </w:p>
        </w:tc>
      </w:tr>
      <w:tr>
        <w:trPr>
          <w:trHeight w:val="5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чета об исполнении бюджета Глуховского сельского поселения за 2024 год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квартал 2025 года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, администрация, глава сельского поселения Ерукова И.Б., главный специалист Поречина И.П. совместно с  комитетом по финансам и налоговой политике  администрации Калачинского муниципального райо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решение Совета Глуховского сельского поселения «О бюджете Глуховского сельского поселения на 2025 год»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решений Совета Глуховского сельского поселения  о внесении изменений в положение об отдельных  вопросах организации и осуществления бюджетного процесса в сельском поселени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бюджете Глуховского  сельского поселения на 2026 год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 квартал 2025 года</w:t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оектов решений Совета Глуховского сельского поселения об установлении, изменении и отмене местных налогов и сборов на территории сельского поселения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полнения и изменения в решение Совета Глуховского сельского поселения «О размерах должностных окладов, ежемесячных и иных дополнительных выплат и порядке их осуществления муниципальным служащим администрации Глуховского сельского поселения»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Положение о приватизации муниципального имущества, положение об управлении муниципальной собственности Глуховского сельского поселения Калачинского муниципального района Омской област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 главный специалист И.П. Поречина, специалист Кныш О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 Правила благоустройства, обеспечения чистоты и порядка на территории Глуховского сельского поселения Калачинского муниципального района Омской области в новой редакции»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 Контрольная деятельность Совета Глуховского сельского поселения 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работе Совета Глуховского сельского поселения за 2024 год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ind w:right="-41" w:hanging="0"/>
              <w:jc w:val="both"/>
              <w:rPr/>
            </w:pPr>
            <w:r>
              <w:rPr>
                <w:sz w:val="24"/>
                <w:szCs w:val="24"/>
              </w:rPr>
              <w:t>1 апреля 2025 год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седатель Совета </w:t>
            </w:r>
          </w:p>
        </w:tc>
      </w:tr>
      <w:tr>
        <w:trPr>
          <w:trHeight w:val="5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исполнении бюджета Глуховского сельского поселения за 2024 год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 2025 год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лава сельского поселения Ерукова И.Б., главный специалист Поречина И.П. совместно с  комитетом по финансам и налоговой политике  администрации Калачинс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чет главы администрации Глуховского сельского поселения о своей деятельности и деятельности администрации Глуховского сельского поселения за 2024 год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 2025 год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луховского сельского поселения, главный специалист Поречина И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 плане работы Совета Глуховского сельского поселения на  2026 год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5 год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седатель Совет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о работе депутатов с населением  за период 2021 -2025 г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 квартал 2025 год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и депутаты  Совета</w:t>
            </w:r>
          </w:p>
        </w:tc>
      </w:tr>
      <w:tr>
        <w:trPr>
          <w:trHeight w:val="421" w:hRule="atLeast"/>
        </w:trPr>
        <w:tc>
          <w:tcPr>
            <w:tcW w:w="1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Информирование населения о деятельности Совета Глуховского сельского посел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а к информации о деятельности Совета Глуховского сельского поселен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, главный специалист Поречина И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остоянного взаимодействия с печатными средствами массовой информации  с целью размещения материалов, нормативно-правовых актов, официальных заявлений, сообщений, отчетов о деятельности председателя и депутатов Глуховского сельского поселения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и депутаты  Совета, главный специалист Поречина И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роектов нормативных правовых актов Совета Глуховского сельского поселения в информационно-телекоммуникационной сети Интернет в целях проведения антикоррупционной и независимой экспертиз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речина И.П.</w:t>
            </w:r>
          </w:p>
        </w:tc>
      </w:tr>
      <w:tr>
        <w:trPr>
          <w:trHeight w:val="519" w:hRule="atLeast"/>
        </w:trPr>
        <w:tc>
          <w:tcPr>
            <w:tcW w:w="1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Организационные вопрос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и проведение заседаний  Совета Глуховского сельского поселения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1 раза в кварта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, главный специалист Поречина И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оведение заседаний постоянных комиссий Совета Глуховского сельского поселения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 Совета, главный специалист Поречина И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убличных слушаниях и общественных обсуждениях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ы Совет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письмами и обращениями граждан, организация приема граждан по личным вопрос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избирательному округу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, глава поселения, главный специалист Поречина И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в обучающих семинарах-совещаниях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ы Совет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в праздничных и значимых общественных мероприятиях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ы Совета </w:t>
            </w:r>
          </w:p>
        </w:tc>
      </w:tr>
      <w:tr>
        <w:trPr/>
        <w:tc>
          <w:tcPr>
            <w:tcW w:w="1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Заседания Совета Глуховского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полнении плана работы Совета Глуховского  сельского поселения за 2024 год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25 г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главы сельского поселения об итогах социально-экономического развития сельского поселения в 2024 году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25 г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, специалисты Админист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боте с обращениями граждан на территории сельского поселения за 2024 год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25 г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 главный специалист И.П. Пореч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ведении нормативных  правовых актов, регулирующих земельные отношения, в соответствие с действующим законодательств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, Администрация, главный специалист И.П. Поречина,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едение  нормативных правовых актов Глуховского сельского поселения в сфере приватизации муниципального имущества в соответствие с требованиями законодательств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луховского сельского поселения, специалисты Поречина И.П., Кныш О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боте органов местного самоуправления поселения по профилактике безнадзорности и правонарушений несовершеннолетних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25 г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униципальной программы за 2024 год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25 г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 специалист Кныш О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ьзовании муниципального имущества  Глуховского сельского поселения Калачинского муниципального района Омской област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25 г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 специалист Юрченко Е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лане проведения работ по благоустройству, ремонтных работ и озеленения территории поселен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 2025 г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, постоянная коми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едставлении депутатами  Совета Глуховского сельского поселения  сведений о своих доходах, расходах, об имуществе и обязательствах имущественного характера, </w:t>
            </w:r>
            <w:r>
              <w:rPr>
                <w:bCs/>
                <w:sz w:val="24"/>
                <w:szCs w:val="24"/>
              </w:rPr>
              <w:t>а также о доходах, расходах, об имуществе и обязательствах имущественного характера своих супруги (супруга) и несовершеннолетних детей, размещении данных сведений в информационно-телекоммуникационной сети «Интернет» и представлении этих сведений средствам массовой информации для опубликования, а так же порядке проверки их достоверности и полнот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  2025 г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значении публичных  слушаний по теме «О рассмотрении отчета об исполнении бюджета  поселения за 2024 год»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 2025 г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обеспечении первичных мер пожарной безопасности в границах сельского поселен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2025 г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3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отчета об исполнении бюджета поселения за 2024 год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 2025 г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, главный специалист Поречина И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4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летнего отдыха учащихся общеобразовательных учреждений сельского поселен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 2025 г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поселения, постоянная комиссия, директора школ, заведующие Глуховским, Новосветским ДК, ПМК «Мечта», заведующие библиоте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5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досуга подростков и молодежи на территории сельского поселения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 2025 г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, постоянная комиссия, директоры школ, заведующие Глуховским, Новосветским ДК, ПМК «Мечта», заведующие библиоте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6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и противопожарная безопасность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 2025 г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, администрация, хозяйствующие субъек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7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стоянии сбора земельного налога, платы за аренду пастбищ и задачах по улучшению собираемости налогов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ртал 2025 г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, специалисты Кныш О.Н., Юрченко Е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8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дготовке объектов жилищно-коммунального хозяйства к новому отопительному сезону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 2025 г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, постоянная коми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9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ходной части бюджета Глуховского сельского поселен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 2025 г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, администр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0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боте органов местного самоуправления поселения по профилактике безнадзорности и правонарушений несовершеннолетних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5 г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, директора школ, руководители учреждений куль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21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инициативных проектов на территории Глуховского сельского поселен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5 г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, администрация, главный специалист Поречина И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2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екте бюджета поселения на 2026 год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  2025 г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, администрация, главный специалист Поречина И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3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значении публичных слушаний по теме «О рассмотрении бюджета Глуховского сельского поселения на 2026 год»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5 г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, постоянная коми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4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луховского сельского поселения на 2026 год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5 г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, администрация, главный специалист Поречина И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5.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боте по оформлению в муниципальную собственность бесхозяйного имущества и земельных участков на территории Глуховского сельского поселен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5 г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 специалисты Кныш О.Н., Юрченко Е.С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709" w:top="1701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Стиль2"/>
    <w:basedOn w:val="TextBody"/>
    <w:qFormat/>
    <w:pPr>
      <w:spacing w:before="0" w:after="0"/>
      <w:ind w:firstLine="708"/>
      <w:jc w:val="both"/>
    </w:pPr>
    <w:rPr>
      <w:rFonts w:ascii="Times New Roman CYR" w:hAnsi="Times New Roman CYR" w:cs="Times New Roman CYR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Цитата"/>
    <w:basedOn w:val="Normal"/>
    <w:qFormat/>
    <w:pPr>
      <w:tabs>
        <w:tab w:val="clear" w:pos="708"/>
        <w:tab w:val="left" w:pos="1935" w:leader="none"/>
        <w:tab w:val="left" w:pos="3405" w:leader="none"/>
        <w:tab w:val="center" w:pos="4537" w:leader="none"/>
        <w:tab w:val="left" w:pos="7665" w:leader="none"/>
      </w:tabs>
      <w:ind w:left="1559" w:right="1152" w:firstLine="709"/>
    </w:pPr>
    <w:rPr>
      <w:sz w:val="24"/>
      <w:szCs w:val="24"/>
      <w:lang w:val="en-US" w:eastAsia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6:39:00Z</dcterms:created>
  <dc:creator>TarasovaAN</dc:creator>
  <dc:description/>
  <cp:keywords/>
  <dc:language>en-US</dc:language>
  <cp:lastModifiedBy>Пользователь Windows</cp:lastModifiedBy>
  <cp:lastPrinted>2025-02-24T14:21:00Z</cp:lastPrinted>
  <dcterms:modified xsi:type="dcterms:W3CDTF">2025-03-03T09:14:00Z</dcterms:modified>
  <cp:revision>105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8464640</vt:r8>
  </property>
  <property fmtid="{D5CDD505-2E9C-101B-9397-08002B2CF9AE}" pid="3" name="_AuthorEmail">
    <vt:lpwstr>BelohvostAG@admbrl.ru</vt:lpwstr>
  </property>
  <property fmtid="{D5CDD505-2E9C-101B-9397-08002B2CF9AE}" pid="4" name="_AuthorEmailDisplayName">
    <vt:lpwstr>Белохвост Анна Григорьевна</vt:lpwstr>
  </property>
  <property fmtid="{D5CDD505-2E9C-101B-9397-08002B2CF9AE}" pid="5" name="_EmailSubject">
    <vt:lpwstr>бланки решения Советов</vt:lpwstr>
  </property>
  <property fmtid="{D5CDD505-2E9C-101B-9397-08002B2CF9AE}" pid="6" name="_ReviewingToolsShownOnce">
    <vt:lpwstr/>
  </property>
</Properties>
</file>