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hanging="0"/>
        <w:jc w:val="left"/>
        <w:rPr/>
      </w:pPr>
      <w:r>
        <w:rPr>
          <w:rFonts w:eastAsia="Times New Roman" w:cs="Times New Roman" w:ascii="Times New Roman" w:hAnsi="Times New Roman"/>
          <w:color w:val="323232"/>
          <w:spacing w:val="-1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323232"/>
          <w:spacing w:val="-10"/>
          <w:sz w:val="28"/>
          <w:szCs w:val="28"/>
          <w:lang w:eastAsia="ru-RU"/>
        </w:rPr>
        <w:t>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УХОВСКОГО СЕЛЬСКОГО ПОСЕЛЕНИЯ</w:t>
        <w:br/>
        <w:t xml:space="preserve">                 КАЛАЧ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ШЕНИЕ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05.03.2025                                                                           №1 -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Глуховского сельского  поселения Калачинского муниципального района Омской области № 11-РС от 13.04.2023 «Об утверждении новой редакции  Положения о бюджетном процессе  в Глуховском сельском поселении Калачинского муниципального района  Омском области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Федеральным законом от 06.10.2023 № 131-ФЗ «Об общих принципах организации местного самоуправления в Российской Федерации», руководствуясь Уставом Глуховского сельского поселения, на основании Протеста Калачинской межрайонной прокуратуры от 16.01.2025 №7-02-25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Совета Глуховского сельского  поселения Калачинского муниципального района Омской области № 11-РС от 13.04.2023 «Об утверждении новой редакции  Положения о бюджетном процессе  в Глуховском сельском поселении Калачинского муниципального района  Омском област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 Глуховского сельского поселения Калачинского муниципального района Омской области РЕШИЛ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ложение о бюджетном процессе в Глуховском сельском поселении Калачинского муниципального района Омской области, утвержденное Решением Совета Глуховского сельского  поселения № 11-РС от 13.04.2023 «Об утверждении новой редакции  Положения о бюджетном процессе  в Глуховском сельском поселении Калачинского муниципального района  Омском области» (далее – положение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  абзац 1 части 2 статьи 8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перечнем и структурой муниципальных программ, определенными администрацией Глуховского сельского  поселения Калачинского муниципального района Омской области.» 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 абзаце 3 части 2 статьи 8 слова «не позднее трех месяцев со дня вступления его в силу»» заменить словами «не позднее 1 апреля текущего финансового года»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абзац 11 части 2 статьи 11 изложить в следующей редакции «паспорта (проекты паспортов) муниципальных программ (проекты изменений в указанные паспорта)»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4 абзац 2 части 1 статьи 22 изложить следующей редакци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с годовым отчетом об исполнении бюджета представляются пояснительная записка к нему, содержащая анализ исполнения бюджета и бюджетной отчетности, и сведения о выполнении государственного (муниципального) задания и (или) иных результатах использования бюджетных ассигнований, проект закона (решения) об исполнении бюджета, иная бюджетная отчетность об исполнении соответствующего бюджета и бюджетная отчетность об исполнении соответствующего консолидированного бюджета, иные документы, предусмотренные бюджетным законодательством Российской Федерации.»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абзац 1 части 3 статьи 22 изложить в следующей редакци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ле представления администрацией Глуховского сельского поселения Калачинского муниципального района Омской области годового отчета об исполнении бюджета поселения Совет Глуховского сельского поселения Калачинского муниципального района Омской области принимает решение о дате,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 а также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ения на официальном сайте Совета Глуховского сельского поселения Калачинского района Ом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убликовать настоящее решение в газете «Глуховский муниципальный вестник», разместить 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ом сайте Глуховского сельского поселения Калачинского района Ом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left="180" w:right="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30" w:leader="none"/>
        </w:tabs>
        <w:autoSpaceDE w:val="false"/>
        <w:ind w:right="1"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Глуховского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Калачинского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                                    И.Г. Карпова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луховского сельского поселения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ачинского муниципального района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мской области                                                                                 И.Б. Ерукова 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35:00Z</dcterms:created>
  <dc:creator>Chernova Чернова Л Н</dc:creator>
  <dc:description/>
  <cp:keywords/>
  <dc:language>en-US</dc:language>
  <cp:lastModifiedBy>Пользователь Windows</cp:lastModifiedBy>
  <cp:lastPrinted>2025-03-05T12:15:00Z</cp:lastPrinted>
  <dcterms:modified xsi:type="dcterms:W3CDTF">2025-03-05T06:15:00Z</dcterms:modified>
  <cp:revision>14</cp:revision>
  <dc:subject/>
  <dc:title/>
</cp:coreProperties>
</file>