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>СОВЕТ ГЛУХОВСКОГО СЕЛЬСКОГО ПОСЕЛЕН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6"/>
        </w:rPr>
      </w:pPr>
      <w:r>
        <w:rPr>
          <w:b/>
          <w:sz w:val="28"/>
          <w:szCs w:val="36"/>
        </w:rPr>
        <w:t xml:space="preserve">РЕШЕНИЕ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1.2024                                                                                       №24 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О проекте бюджета Глуховского сельского поселения на 2025 год                                 и на плановый период 2026 и 2027 годов к рассмотр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 октября 2003 года №  131-ФЗ «Об общих принципах организации местного самоуправления в Российской Федерации», руководствуясь Положением о бюджетном процессе в Глуховском сельском поселении, Совет Глуховского сельского поселения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соответствие состава представленных  документов Совету Глуховского сельского поселения по проекту бюджета Глуховского сельского поселения на 2025 год   и на плановый период 2026 и 2027 годов к рассмотрению статье 12. п. 2 «Положения о бюджетном процессе в Глуховском сельском поселении Калачинского муниципального района Ом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Проект бюджета Глуховского сельского поселения на 2025 год                                 и на плановый период 2026 и 2027 годов принять к рассмотрению (прилагается)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Назначить проведение публичных слушаний по </w:t>
      </w:r>
      <w:r>
        <w:rPr>
          <w:sz w:val="28"/>
          <w:szCs w:val="28"/>
        </w:rPr>
        <w:t xml:space="preserve">вопросу «О бюджете Глуховского сельского поселения на 2025 год   и на плановый период 2026 и 2027 годов» на 3 декабря  2024 г. в 15 часов 00 мин. </w:t>
      </w:r>
      <w:r>
        <w:rPr>
          <w:sz w:val="28"/>
        </w:rPr>
        <w:t xml:space="preserve"> в кабинете главы администрации Глух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решение в газете «Глух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овского  сельского поселения                                             Л.Д. Литви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луховского сельского поселения                                        И.Б. Ер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52:00Z</dcterms:created>
  <dc:creator>USER</dc:creator>
  <dc:description/>
  <cp:keywords/>
  <dc:language>en-US</dc:language>
  <cp:lastModifiedBy>Пользователь Windows</cp:lastModifiedBy>
  <cp:lastPrinted>2024-11-25T09:03:00Z</cp:lastPrinted>
  <dcterms:modified xsi:type="dcterms:W3CDTF">2024-11-25T03:03:00Z</dcterms:modified>
  <cp:revision>95</cp:revision>
  <dc:subject/>
  <dc:title/>
</cp:coreProperties>
</file>