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32"/>
        </w:rPr>
        <w:t>СОВЕТ ГЛУХОВСКОГО СЕЛЬСКОГО ПОСЕЛЕНИЯ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12.2024                                                                                №30-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>
          <w:sz w:val="28"/>
          <w:szCs w:val="28"/>
        </w:rPr>
        <w:t>О проекте решения Совета Глуховского сельского поселения «О бюджете Глуховского сельского на 2024 год 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ект решения Совета Глуховского сельского поселения «О бюджете Глуховского сельского на 2025 год  и на плановый период 2026 и 2027 годов», в соответствии с Федеральным законом от 06 октября 2003 года №  131-ФЗ «Об общих принципах организации местного самоуправления в Российской Федерации», руководствуясь Положением о бюджетном процессе в Глуховском сельском поселении, Совет Глуховского сельского поселения  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оект  решения Совета Глуховского сельского поселения «О бюджете Глуховского сельского на 2025 год  и на плановый период 2026 и 2027 годов» принять в первом чтении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едложить главе Глуховского сельского поселения проект решения Совета  Глуховского сельского поселения  «О бюджете Глуховского сельского на 2025 год  и на плановый период 2026 и 2027 годов» вынести  на рассмотрение Совета для принятия во втором чт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Глух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лач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       И.Г. Кар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лух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  И.Б. Еруков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3:52:00Z</dcterms:created>
  <dc:creator>USER</dc:creator>
  <dc:description/>
  <cp:keywords/>
  <dc:language>en-US</dc:language>
  <cp:lastModifiedBy>Пользователь Windows</cp:lastModifiedBy>
  <cp:lastPrinted>2024-12-09T11:25:00Z</cp:lastPrinted>
  <dcterms:modified xsi:type="dcterms:W3CDTF">2024-12-09T05:25:00Z</dcterms:modified>
  <cp:revision>84</cp:revision>
  <dc:subject/>
  <dc:title/>
</cp:coreProperties>
</file>