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  <w:gridCol w:w="362"/>
      </w:tblGrid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ЛУХ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ЧИН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 О С Т А Н О В Л Е Н И Е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24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                                 № </w:t>
            </w:r>
            <w:r>
              <w:rPr>
                <w:sz w:val="28"/>
                <w:szCs w:val="28"/>
              </w:rPr>
              <w:t>46- п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1" w:hRule="atLeast"/>
        </w:trPr>
        <w:tc>
          <w:tcPr>
            <w:tcW w:w="9648" w:type="dxa"/>
            <w:gridSpan w:val="3"/>
            <w:tcBorders/>
          </w:tcPr>
          <w:p>
            <w:pPr>
              <w:pStyle w:val="TextBody"/>
              <w:spacing w:lineRule="auto" w:line="240"/>
              <w:ind w:right="23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О внесении изменений в постановление администрации Глуховского сельского поселения от 26.12.2019 г. №84-п «Об утверждении </w:t>
            </w:r>
            <w:r>
              <w:rPr>
                <w:sz w:val="28"/>
                <w:szCs w:val="28"/>
              </w:rPr>
              <w:t xml:space="preserve">Муниципальной программы Глуховского сельского поселения Калачинского муниципального района Омской области  </w:t>
            </w:r>
            <w:r>
              <w:rPr>
                <w:bCs/>
                <w:sz w:val="28"/>
                <w:szCs w:val="28"/>
              </w:rPr>
      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</w:t>
            </w:r>
          </w:p>
        </w:tc>
      </w:tr>
    </w:tbl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соответствии с  Бюджетным кодексом Российской Федерации, Решением Совета Глуховского сельского поселения  </w:t>
      </w:r>
      <w:r>
        <w:rPr>
          <w:sz w:val="28"/>
          <w:szCs w:val="28"/>
        </w:rPr>
        <w:t>06.06.2024 № 15-РС «О внесении изменений в решение Совета Глуховского сельского поселения от 15.12.2023 № 43-РС «О бюджете Глуховского сельского поселения на 2024 и на плановый период 2025 и 2026 годов», П</w:t>
      </w:r>
      <w:r>
        <w:rPr>
          <w:color w:val="000000"/>
          <w:sz w:val="28"/>
          <w:szCs w:val="28"/>
        </w:rPr>
        <w:t>ОСТАНОВЛЯЮ: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</w:t>
      </w:r>
      <w:r>
        <w:rPr>
          <w:color w:val="000000"/>
          <w:sz w:val="28"/>
          <w:szCs w:val="28"/>
        </w:rPr>
        <w:t xml:space="preserve">администрации Глуховского сельского поселения от 26.12.2019 г. №84-п «Об утверждении </w:t>
      </w:r>
      <w:r>
        <w:rPr>
          <w:sz w:val="28"/>
          <w:szCs w:val="28"/>
        </w:rPr>
        <w:t xml:space="preserve">Муниципальной программы Глуховского сельского поселения Калачинского муниципального района Омской области </w:t>
      </w:r>
      <w:r>
        <w:rPr>
          <w:bCs/>
          <w:sz w:val="28"/>
          <w:szCs w:val="28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В паспорте Муниципальной программы 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160"/>
      </w:tblGrid>
      <w:tr>
        <w:trPr>
          <w:trHeight w:val="978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Глуховского сельского поселения составляет 71 811,8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0 году –   12 729,21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1 году -    13 398,9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2 году -    12363,4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3 году  -   10 880,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4 году –   12 741,70 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–    9 697,80  тыс.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5. «Объем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«Объем финансирования программы на 2020-2025 годы за счет средств бюджета Глуховского сельского поселения составляет    71 811,83 тыс. рублей, в том числ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20 год – 12 729,58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21 год – 13 398,97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22 год – 12363,46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23 год  -   10 880,32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24 год –   12 741,70 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2025 год –    9 697,80  тыс. рублей. 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 - Распределение средств бюджета поселения по главным распорядителям бюджетных средств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041"/>
        <w:gridCol w:w="1041"/>
        <w:gridCol w:w="1041"/>
        <w:gridCol w:w="1041"/>
        <w:gridCol w:w="1041"/>
        <w:gridCol w:w="1041"/>
        <w:gridCol w:w="931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рограммы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Глуховского сельского поселения Калачинского муниципального района Омской обла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1,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9,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8,9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3,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0,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41,70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7,80</w:t>
            </w:r>
          </w:p>
        </w:tc>
      </w:tr>
    </w:tbl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влечение средств федерального, областного бюджетов и внебюджетных средств, предполагается в соответствии с действующим законодательство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В паспорте Подпрограммы «Обеспечение эффективного муниципального управления, управление общественными финансами и имуществом Глуховского сельского поселения Калачинского муниципального района Омской области» муниципальной программы </w:t>
      </w:r>
      <w:r>
        <w:rPr>
          <w:bCs/>
          <w:sz w:val="28"/>
          <w:szCs w:val="28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</w:t>
      </w:r>
      <w:r>
        <w:rPr>
          <w:sz w:val="28"/>
          <w:szCs w:val="28"/>
        </w:rPr>
        <w:t xml:space="preserve"> внести 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за счет средств бюджета Глуховского сельского поселения составляет   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4 772,83 тыс. рублей в ценах соответствующих лет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0 году –  3338,74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1 году –  3613,41 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3931,56  тыс. рублей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3981,33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4 году –  5 199,59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5 году –  4 710,21  тыс. рубле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Первый абзац пункта 7.1.4. «Объем и источники финансирования подпрограммы»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«Объем финансирования подпрограммы на 2020 - 2025 годы за счет средств бюджета Глуховского сельского поселения составляет   24 772,83   тыс. рублей, в том числ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2020 году –  3338,74 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2021 году –  3613,41 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3931,56  тыс. рублей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 3981,33 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2024 году –  5199,59 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2025 году –  4710,21  тыс. рублей.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3. Таблицу 7.1.4. «Распределение средств бюджета Глуховского сельского поселения по главным распорядителям бюджетных средств» изложить в следующей редакции:                                                                            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116"/>
        <w:gridCol w:w="996"/>
        <w:gridCol w:w="996"/>
        <w:gridCol w:w="996"/>
        <w:gridCol w:w="996"/>
        <w:gridCol w:w="996"/>
        <w:gridCol w:w="996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ховского сельского поселения Калачинского муниципального района Ом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72,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8,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,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1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1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9,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0,21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3. В паспорте Подпрограммы «Развитие культуры на территории Глуховского сельского поселения Калачинского муниципального района Омской области» муниципальной программы </w:t>
      </w:r>
      <w:r>
        <w:rPr>
          <w:bCs/>
          <w:sz w:val="28"/>
          <w:szCs w:val="28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</w:t>
      </w:r>
      <w:r>
        <w:rPr>
          <w:sz w:val="28"/>
          <w:szCs w:val="28"/>
        </w:rPr>
        <w:t xml:space="preserve"> внести 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Общий объем финансирования за счет средств бюджета Глуховского сельского поселения составляет  </w:t>
            </w:r>
            <w:r>
              <w:rPr>
                <w:rFonts w:eastAsia="Calibri"/>
                <w:sz w:val="28"/>
                <w:szCs w:val="28"/>
                <w:lang w:eastAsia="en-US"/>
              </w:rPr>
              <w:t>20936,06  тыс. рублей в ценах соответствующих лет, в том числе: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 3793,38  тыс. рублей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 3972,03 тыс. рублей;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 4600,80 тыс. рублей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 2900,71 тыс. рублей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 3276,44 тыс. рублей;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 2392,70 тыс. рублей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  Первый абзац пункта 7.2.4. «Объем и источники финансирования подпрограммы»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Объем финансирования подпрограммы на 2020 - 2025 годы за счет средств бюджета Глуховского сельского поселения составляет   20936,06  тыс. рублей в ценах соответствующих лет, в том числ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20 году –  3793,38 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21 году –  3972,03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4600,80 тыс. рублей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 2900,71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24 году –  3276,44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 2392,70 тыс. рублей.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3.3. Таблицу 7.2.4. «Распределение средств бюджета Глуховского сельского поселения по главным распорядителям бюджетных средств»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116"/>
        <w:gridCol w:w="996"/>
        <w:gridCol w:w="996"/>
        <w:gridCol w:w="996"/>
        <w:gridCol w:w="996"/>
        <w:gridCol w:w="996"/>
        <w:gridCol w:w="996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ховского сельского поселения Калачинского муниципальн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36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3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2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,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6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,7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.4. В паспорте Подпрограммы «Модернизация и развитие автомобильных дорог, обеспечение безопасности дорожного движения в Глуховском сельском поселении  Калачинского муниципального района Омской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 внести следующие изменения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.4.1.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right="-5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Глуховского сельского поселения составляет  19305,55 тыс. рублей в ценах соответствующих лет, в том числе:</w:t>
            </w:r>
          </w:p>
          <w:p>
            <w:pPr>
              <w:pStyle w:val="Normal"/>
              <w:spacing w:before="0" w:after="60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в 2020 году –  4 294,45 тыс. рублей;</w:t>
            </w:r>
          </w:p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5 304,32 тыс. рублей;</w:t>
            </w:r>
          </w:p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3095,14 тыс. рублей</w:t>
            </w:r>
          </w:p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1974,96 тыс. рублей;</w:t>
            </w:r>
          </w:p>
          <w:p>
            <w:pPr>
              <w:pStyle w:val="Normal"/>
              <w:spacing w:before="0" w:after="60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в 2024 году –  2895,58 тыс. рублей;</w:t>
            </w:r>
          </w:p>
          <w:p>
            <w:pPr>
              <w:pStyle w:val="Normal"/>
              <w:spacing w:before="0" w:after="60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в 2025 году –  1741,10 тыс. рублей.</w:t>
            </w:r>
          </w:p>
        </w:tc>
      </w:tr>
    </w:tbl>
    <w:p>
      <w:pPr>
        <w:pStyle w:val="Normal"/>
        <w:ind w:right="-5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.4.2. Первый абзац пункта 7.5.4. «Объем и источники финансирования подпрограммы» изложить в следующей редакции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Объем финансирования подпрограммы на 2020 - 2025 годы за счет средств бюджета Глуховского сельского поселения составляет  19305,55 тыс. рублей в ценах соответствующих лет, в том числе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в 2020 году –  4 294,45 тыс. рублей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 5 304,32 тыс. рублей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3095,14 тыс. рублей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 1974,96 тыс. рублей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в 2024 году –  2895,58 тыс. рублей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в 2025 году –  1741,1 тыс. рублей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.4.3. Таблицу 7.5.4. «Распределение средств бюджета Глуховского сельского поселения по главным распорядителям бюджетных средств» изложить в следующей редакции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116"/>
        <w:gridCol w:w="996"/>
        <w:gridCol w:w="996"/>
        <w:gridCol w:w="996"/>
        <w:gridCol w:w="996"/>
        <w:gridCol w:w="996"/>
        <w:gridCol w:w="1062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509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ховского сельского поселения Калачинского муниципальн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5,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4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4,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5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,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5,5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,10</w:t>
            </w:r>
          </w:p>
        </w:tc>
      </w:tr>
    </w:tbl>
    <w:p>
      <w:pPr>
        <w:pStyle w:val="Normal"/>
        <w:ind w:right="-5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аспорте Подпрограммы «Развитие жилищно-коммунального хозяйства Глуховского сельского поселения Калачинского муниципального района Омской области» муниципальной программы </w:t>
      </w:r>
      <w:r>
        <w:rPr>
          <w:bCs/>
          <w:sz w:val="28"/>
          <w:szCs w:val="28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</w:t>
      </w:r>
      <w:r>
        <w:rPr>
          <w:sz w:val="28"/>
          <w:szCs w:val="28"/>
        </w:rPr>
        <w:t xml:space="preserve"> внести 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.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Глуховского сельского поселения составляет  4722,19 тыс. рублей в ценах соответствующих лет,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1 125,08 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   477,16 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   572,43  тыс. рублей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    630,14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4 году –      1031,59 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 885,79  тыс.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 Первый абзац пункта 7.4.6. «Объем и источники финансирования подпрограммы»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на 2020 - 2025 годы за счет средств бюджета  сельского поселения составляет  4722,19 тыс. рублей в ценах соответствующих лет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  1 125,08 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     477,16 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    572,43  тыс. рублей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     630,14 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24 году –      1031,59 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     885,79  тыс. рублей 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5.3. Таблицу 7.4.6. «Распределение средств бюджета Глуховского сельского поселения по главным распорядителям бюджетных средств»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048"/>
        <w:gridCol w:w="1056"/>
        <w:gridCol w:w="882"/>
        <w:gridCol w:w="971"/>
        <w:gridCol w:w="971"/>
        <w:gridCol w:w="996"/>
        <w:gridCol w:w="1083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ховского сельского поселения Калачинского муниципального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2,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25,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,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,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,79</w:t>
            </w:r>
          </w:p>
        </w:tc>
      </w:tr>
    </w:tbl>
    <w:p>
      <w:pPr>
        <w:pStyle w:val="Normal"/>
        <w:ind w:right="-5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.6. Приложение к Подпрограмме «Обеспечение эффективного муниципального управления, управление общественными финансами и имуществом Глуховского сельского поселения Калачинского муниципального района Омской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 изложить в редакции согласно приложению №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.7. Приложение к Подпрограмме «Развитие культуры на территории Глуховского сельского поселения Калачинского муниципального района Омской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 изложить в редакции согласно приложению №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.8. Приложение к Подпрограмме «Развитие жилищно-коммунального хозяйства Глуховского сельского поселения Калачинского муниципального района Омской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 изложить в редакции согласно приложению №3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к Подпрограмме «Модернизация и развитие автомобильных дорог, обеспечение безопасности дорожного движения в Глуховском сельском поселении  Калачинского муниципального района Омской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 изложить в редакции согласно приложению №4 к настоящему Постановлени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уховского сельского поселения</w:t>
        <w:tab/>
        <w:t xml:space="preserve">                                       И.Б. Еру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14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4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4:00:00Z</dcterms:created>
  <dc:creator>benderskiy</dc:creator>
  <dc:description/>
  <cp:keywords/>
  <dc:language>en-US</dc:language>
  <cp:lastModifiedBy>Пользователь Windows</cp:lastModifiedBy>
  <cp:lastPrinted>2024-09-27T18:03:00Z</cp:lastPrinted>
  <dcterms:modified xsi:type="dcterms:W3CDTF">2024-09-27T12:05:00Z</dcterms:modified>
  <cp:revision>157</cp:revision>
  <dc:subject/>
  <dc:title>ОМСКАЯ ОБЛАСТЬ</dc:title>
</cp:coreProperties>
</file>