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  <w:gridCol w:w="362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ЛУХ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 О С Т А Н О В Л Е Н И Е   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4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10- 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9648" w:type="dxa"/>
            <w:gridSpan w:val="3"/>
            <w:tcBorders/>
          </w:tcPr>
          <w:p>
            <w:pPr>
              <w:pStyle w:val="TextBody"/>
              <w:spacing w:lineRule="auto" w:line="240"/>
              <w:ind w:right="23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Глуховского сельского поселения от 26.12.2019 г. №84-п «Об утверждении </w:t>
            </w:r>
            <w:r>
              <w:rPr>
                <w:sz w:val="28"/>
                <w:szCs w:val="28"/>
              </w:rPr>
              <w:t xml:space="preserve">Муниципальной программы Глуховского сельского поселения Калачинского муниципального района Омской области  </w:t>
            </w:r>
            <w:r>
              <w:rPr>
                <w:bCs/>
                <w:sz w:val="28"/>
                <w:szCs w:val="28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      </w:r>
          </w:p>
        </w:tc>
      </w:tr>
    </w:tbl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Бюджетным кодексом Российской Федерации, Решениями Совета Глуховского сельского поселения  от 29.12.2023 №45-РС </w:t>
      </w:r>
      <w:r>
        <w:rPr>
          <w:sz w:val="28"/>
          <w:szCs w:val="28"/>
        </w:rPr>
        <w:t>«О внесении изменений в решение Совета Глуховского сельского поселения от 15.12.2022 года № 44-РС «О бюджете Глуховского сельского поселения на 2023 год»,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color w:val="000000"/>
          <w:sz w:val="28"/>
          <w:szCs w:val="28"/>
        </w:rPr>
        <w:t xml:space="preserve">администрации Глуховского сельского поселения от 26.12.2019 г. №84-п «Об утверждении </w:t>
      </w:r>
      <w:r>
        <w:rPr>
          <w:sz w:val="28"/>
          <w:szCs w:val="28"/>
        </w:rPr>
        <w:t xml:space="preserve">Муниципальной программы Глуховского сельского поселения Калачинского муниципального района Омской области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аспорте Муниципальной программы строку</w:t>
      </w:r>
      <w:r>
        <w:rPr/>
        <w:t xml:space="preserve">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60"/>
      </w:tblGrid>
      <w:tr>
        <w:trPr>
          <w:trHeight w:val="9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69758,26 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–   12 729,2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-    13 398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-    12363,4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 -   10 88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–   10 688,50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   9 697,80 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5. «Объем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рограммы на 2020-2025 годы за счет средств бюджета Глуховского сельского поселения составляет    69758,63 тыс. рублей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0 год – 12 729,58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1 год – 13 398,97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2 год – 12363,46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3 год  -   10 880,32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4 год –   10 688,50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025 год –    9 697,80  тыс. рублей. 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Распределение средств бюджета поселения по главным распорядителям бюджетных средств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41"/>
        <w:gridCol w:w="1041"/>
        <w:gridCol w:w="1041"/>
        <w:gridCol w:w="1041"/>
        <w:gridCol w:w="1041"/>
        <w:gridCol w:w="1041"/>
        <w:gridCol w:w="931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8,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,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8,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3,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8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,80</w:t>
            </w:r>
          </w:p>
        </w:tc>
      </w:tr>
    </w:tbl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паспорте Подпрограммы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Глуховского сельского поселения составляет    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4640,74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0 году –  3338,74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1 году –  3613,41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–  3931,56  тыс.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3 году –  3981,33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5066,92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4708,78  тыс.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ервый абзац пункта 7.1.4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средств бюджета Глуховского сельского поселения составляет   24640,74   тыс. рублей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0 году –  3338,74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21 году –  3613,41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3931,56  тыс. рублей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3981,33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 5066,92 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4708,78  тыс. рублей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Таблицу 7.1.4. «Распределение средств бюджета Глуховского сельского поселения по главным распорядителям бюджетных средств» изложить в следующей редакции:                                                                            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11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0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8,7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В паспорте Подпрограммы «Развитие культуры на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Глуховского сельского поселения составляет  </w:t>
            </w:r>
            <w:r>
              <w:rPr>
                <w:rFonts w:eastAsia="Calibri"/>
                <w:sz w:val="28"/>
                <w:szCs w:val="28"/>
                <w:lang w:eastAsia="en-US"/>
              </w:rPr>
              <w:t>20759,63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 3793,38 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 3972,03 тыс. рубле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 4600,80 тыс. рублей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 2900,71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 3100,01 тыс. рубл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 2392,70 тыс. рублей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 Первый абзац пункта 7.2.4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средств бюджета Глуховского сельского поселения составляет   20759,63 тыс. рублей в ценах соответствующих лет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0 году –  3793,38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1 году –  3972,03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4600,80 тыс.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3 году –  2900,7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оду –  3100,01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2392,70 тыс. рублей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Таблицу 7.2.4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11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9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3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2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,7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В паспорте Подпрограммы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 внести следующие изменения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17841,37 тыс. рублей в ценах соответствующих лет, в том числе: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0 году –  4 294,45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5 304,32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3095,14 тыс. рублей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3 году –  1974,96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в 2024 году –  1568,10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1604,40 тыс. рублей.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2. Первый абзац пункта 7.5.4. «Объем и источники финансирования подпрограммы» изложить в следующей редакции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Глуховского сельского поселения составляет  17841,37 тыс. рублей в ценах соответствующих лет, в том числ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0 году –  4 294,45 тыс. рублей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5 304,32 тыс. рублей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3095,14 тыс. рублей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3 году –  1974,96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4 году –  1568,10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2025 году –  1604,40 тыс. рубл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3. Таблицу 7.5.4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16"/>
        <w:gridCol w:w="996"/>
        <w:gridCol w:w="996"/>
        <w:gridCol w:w="996"/>
        <w:gridCol w:w="996"/>
        <w:gridCol w:w="996"/>
        <w:gridCol w:w="1062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09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4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40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В паспорте</w:t>
      </w:r>
      <w:r>
        <w:rPr>
          <w:color w:val="000000"/>
          <w:sz w:val="28"/>
          <w:szCs w:val="28"/>
        </w:rPr>
        <w:t xml:space="preserve"> Подпрограммы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Развитие массового спорта на 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color w:val="000000"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  <w:r>
        <w:rPr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/>
        <w:t>.1. Строку «Объемы и источники финансирования подпрограммы в целом и по годам ее реализации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211,44 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    8,31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 15,53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  24,77  тыс.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3 году –      81,95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   39,65  тыс. рублей;</w:t>
            </w:r>
          </w:p>
          <w:p>
            <w:pPr>
              <w:pStyle w:val="Normal"/>
              <w:suppressAutoHyphens w:val="true"/>
              <w:ind w:left="175" w:hanging="175"/>
              <w:jc w:val="both"/>
              <w:rPr/>
            </w:pPr>
            <w:r>
              <w:rPr>
                <w:sz w:val="28"/>
                <w:szCs w:val="28"/>
              </w:rPr>
              <w:t>в 2025 году –     41,23  тыс. рублей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2. Первый абзац пункта 7.4.6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на 2020 - 2025 годы за счет средств бюджета  сельского поселения составляет  211,44 тыс. рублей, в том числе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0 году –        8,31  тыс. рубле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–       15,53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2022 году –       24,77  тыс.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2023 году –       81,95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2024 году –       39,65  тыс. рубле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–       41,23  тыс.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3. Таблицу 7.4.6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81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1,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>
                <w:color w:val="000000"/>
              </w:rPr>
              <w:t>15,5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4,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81,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39,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1,23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аспорте Подпрограммы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4542,02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1 125,08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 477,16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–      572,43  тыс.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3 году –      630,14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    851,42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885,79 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ервый абзац пункта 7.4.6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 сельского поселения составляет  4542,02 тыс. рублей в ценах соответствующих лет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1 125,08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   477,16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   572,43  тыс.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3 году –      630,14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оду –      851,42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5 году –      885,79  тыс. рублей 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3. Таблицу 7.4.6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50"/>
        <w:gridCol w:w="1056"/>
        <w:gridCol w:w="882"/>
        <w:gridCol w:w="975"/>
        <w:gridCol w:w="975"/>
        <w:gridCol w:w="975"/>
        <w:gridCol w:w="1093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2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5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,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79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7. В паспорте Подпрограммы 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 Глуховского сельского поселения Калачинского муниципального  района Омской 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 внести следующие изменения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7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439,95 тыс. рублей в ценах соответствующих лет, в том числе: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–   169,25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–    16,52 тыс. рублей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–    69,76 тыс. рублей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–    57,12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–    62,40 тыс. рублей;</w:t>
            </w:r>
          </w:p>
          <w:p>
            <w:pPr>
              <w:pStyle w:val="Normal"/>
              <w:spacing w:before="0" w:after="60"/>
              <w:ind w:right="-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   64,90 тыс. рублей</w:t>
            </w:r>
          </w:p>
        </w:tc>
      </w:tr>
    </w:tbl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7.2. Первый абзац пункта 7.5.6. «Объем и источники финансирования подпрограммы» изложить в следующей редакции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Глуховского сельского поселения составляет  439,95 тыс. рублей, в том числе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–   169,25 тыс. рублей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–    16,52 тыс. рублей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–    69,76 тыс. рублей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–    57,12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–    62,40 тыс. рублей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–    64,90 тыс. рублей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7.3. Таблицу 7.5.6.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992"/>
        <w:gridCol w:w="992"/>
        <w:gridCol w:w="992"/>
        <w:gridCol w:w="993"/>
        <w:gridCol w:w="109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3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2,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64,90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аспорте Подпрограммы «Формирование комфортной городской среды Глуховского сельского поселения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 внести следующие изменения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Прогнозируемый объем финансирования муниципальной подпрограммы составляет 1254,11 тыс. руб., в том числе по годам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0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1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2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3 году – 1254,11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4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5 году - 00 000,00 тыс. руб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Из общего объема прогнозируемый объем финансирования из областного бюджета за счет поступлений целевого характера составит 811,16 тыс. руб., в том числе по годам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1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2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3 году – 811,16 тыс. руб.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5 году - 00 000,00 тыс. руб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местного бюджета составит – 442,95 тыс. руб., в том числе по годам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0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1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2 году - 00 000,00 тыс. руб.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442,95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4 году - 00 000,00 тыс. руб.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 2025 году - 00 000,00 тыс. руб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подпрограммы представлены в приложении 1, таблица 7.8.4 к настоящей муниципальной подпрограмме. 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уточняются ежегодно</w:t>
            </w:r>
          </w:p>
        </w:tc>
      </w:tr>
    </w:tbl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 Пункт </w:t>
      </w:r>
      <w:r>
        <w:rPr>
          <w:rFonts w:eastAsia="Calibri"/>
          <w:sz w:val="28"/>
          <w:szCs w:val="28"/>
          <w:lang w:eastAsia="en-US"/>
        </w:rPr>
        <w:t>7.8.6. «Объем и источники финансирования подпрограммы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«7.8.6. Объем и источники финансирования подпрограммы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ируемый объем финансирования муниципальной </w:t>
      </w:r>
      <w:r>
        <w:rPr>
          <w:sz w:val="28"/>
          <w:szCs w:val="28"/>
        </w:rPr>
        <w:t>подпрограммы составляет 1254,11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254,1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00 00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прогнозируемый объем финансирования из областного бюджета за счет поступлений целевого характера составит 811,16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811,1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00 00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из местного бюджета составит – 442,95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442,9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00 000,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00 0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и финансирования муниципальной подпрограммы представлены </w:t>
      </w:r>
      <w:r>
        <w:rPr>
          <w:sz w:val="28"/>
          <w:szCs w:val="28"/>
        </w:rPr>
        <w:t>в приложении 1, таблица 7.8.4. к</w:t>
      </w:r>
      <w:r>
        <w:rPr>
          <w:color w:val="000000"/>
          <w:sz w:val="28"/>
          <w:szCs w:val="28"/>
        </w:rPr>
        <w:t xml:space="preserve"> настоящей муниципальной под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 муниципальной подпрограммы уточняются ежегодно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Подпрограммы «Энергосбережение и повышение энергетической эффективности на территории  Глуховского сельского поселения Калачинского муниципального  района Омской  области» муниципальной программы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2-2025 годы"</w:t>
      </w:r>
      <w:r>
        <w:rPr>
          <w:sz w:val="28"/>
          <w:szCs w:val="28"/>
        </w:rPr>
        <w:t xml:space="preserve"> внести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Глуховского сельского поселения составляет  69,00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0 году –     0,00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1 году –      0,00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–      69,00  тыс.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3 году –      0,00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4 году –      0,00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5 году –      0,00 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    Пункт     7.7.5. Целевые индикаторы под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Первый абзац пункта 7.7.6. «Объем и источники финансирования под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бюджета  сельского поселения составляет  69,00 тыс. рублей в ценах соответствующих лет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0 году –      0,00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    0,00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   69,00  тыс. руб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    0,00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4 году –      0,00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25 году –      0,00 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4. Таблицу «Распределение средств бюджета Глуховского сельского поселения по главным распорядителям бюджетных средств»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47"/>
        <w:gridCol w:w="1050"/>
        <w:gridCol w:w="880"/>
        <w:gridCol w:w="974"/>
        <w:gridCol w:w="974"/>
        <w:gridCol w:w="992"/>
        <w:gridCol w:w="1090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к Подпрограмме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1. Приложение к Подпрограмме «Развитие культуры на территории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2. Приложение к Подпрограмме «Развитие массового спорта на  территории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3. Приложение к Подпрограмме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к Подпрограмме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5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5. Приложение к Подпрограмме 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 Глуховского сельского поселения Калачинского муниципального  района Омской  области» 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6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6. Приложение к Подпрограмме «Энергосбережение и повышение энергетической эффективности на территории  Глуховского сельского поселения Калачинского муниципального  района Омской  области» 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7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7. Приложение к Подпрограмме «Формирование комфортной городской среды Глуховского сельского поселения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изложить в редакции согласно приложению №8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исполнения настоящего постановл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уховского сельского поселения</w:t>
        <w:tab/>
        <w:t xml:space="preserve">                                       И.Б. Ер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3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00:00Z</dcterms:created>
  <dc:creator>benderskiy</dc:creator>
  <dc:description/>
  <cp:keywords/>
  <dc:language>en-US</dc:language>
  <cp:lastModifiedBy>Специалист ВУС</cp:lastModifiedBy>
  <cp:lastPrinted>2023-11-22T16:45:00Z</cp:lastPrinted>
  <dcterms:modified xsi:type="dcterms:W3CDTF">2024-02-21T07:50:00Z</dcterms:modified>
  <cp:revision>152</cp:revision>
  <dc:subject/>
  <dc:title>ОМСКАЯ ОБЛАСТЬ</dc:title>
</cp:coreProperties>
</file>