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  <w:gridCol w:w="362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ЛУХ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О С Т А Н О В Л Е Н И Е  проек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4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                     № </w:t>
            </w:r>
            <w:r>
              <w:rPr>
                <w:sz w:val="28"/>
                <w:szCs w:val="28"/>
              </w:rPr>
              <w:t>00- 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1" w:hRule="atLeast"/>
        </w:trPr>
        <w:tc>
          <w:tcPr>
            <w:tcW w:w="9648" w:type="dxa"/>
            <w:gridSpan w:val="3"/>
            <w:tcBorders/>
          </w:tcPr>
          <w:p>
            <w:pPr>
              <w:pStyle w:val="TextBody"/>
              <w:spacing w:lineRule="auto" w:line="240"/>
              <w:ind w:right="2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Глуховского сельского поселения от 26.12.2019 г. №84-п «Об утверждении </w:t>
            </w:r>
            <w:r>
              <w:rPr>
                <w:sz w:val="28"/>
                <w:szCs w:val="28"/>
              </w:rPr>
              <w:t xml:space="preserve">Муниципальной программы Глуховского сельского поселения Калачинского муниципального района Омской области  </w:t>
            </w:r>
            <w:r>
              <w:rPr>
                <w:bCs/>
                <w:sz w:val="28"/>
                <w:szCs w:val="28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      </w:r>
          </w:p>
        </w:tc>
      </w:tr>
    </w:tbl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 Бюджетным кодексом Российской Федерации, Решением Совета Глуховского сельского поселения  </w:t>
      </w:r>
      <w:r>
        <w:rPr>
          <w:sz w:val="28"/>
          <w:szCs w:val="28"/>
        </w:rPr>
        <w:t>06.06.2024 № 15-РС «О внесении изменений в решение Совета Глуховского сельского поселения от 15.12.2023 № 43-РС «О бюджете Глуховского сельского поселения на 2024 и на плановый период 2025 и 2026 годов», П</w:t>
      </w:r>
      <w:r>
        <w:rPr>
          <w:color w:val="000000"/>
          <w:sz w:val="28"/>
          <w:szCs w:val="28"/>
        </w:rPr>
        <w:t>ОСТАНОВЛЯЮ: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</w:t>
      </w:r>
      <w:r>
        <w:rPr>
          <w:color w:val="000000"/>
          <w:sz w:val="28"/>
          <w:szCs w:val="28"/>
        </w:rPr>
        <w:t xml:space="preserve">администрации Глуховского сельского поселения от 26.12.2019 г. №84-п «Об утверждении </w:t>
      </w:r>
      <w:r>
        <w:rPr>
          <w:sz w:val="28"/>
          <w:szCs w:val="28"/>
        </w:rPr>
        <w:t xml:space="preserve">Муниципальной программы Глуховского сельского поселения Калачинского муниципального района Омской области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В паспорте Муниципальной программы 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160"/>
      </w:tblGrid>
      <w:tr>
        <w:trPr>
          <w:trHeight w:val="978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71 811,8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–   12 729,21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 -    13 398,9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-    12363,4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 -   10 880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4 году –   12 741,70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   9 697,80 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 «Объем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рограммы на 2020-2025 годы за счет средств бюджета Глуховского сельского поселения составляет    71 811,83 тыс. рублей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0 год – 12 729,58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1 год – 13 398,97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2 год – 12363,46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3 год  -   10 880,32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4 год –   12 741,70 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025 год –    9 697,80  тыс. рублей. 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Распределение средств бюджета поселения по главным распорядителям бюджетных средств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41"/>
        <w:gridCol w:w="1041"/>
        <w:gridCol w:w="1041"/>
        <w:gridCol w:w="1041"/>
        <w:gridCol w:w="1041"/>
        <w:gridCol w:w="1041"/>
        <w:gridCol w:w="931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1,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9,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8,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3,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0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41,70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80</w:t>
            </w:r>
          </w:p>
        </w:tc>
      </w:tr>
    </w:tbl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В паспорте Подпрограммы «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Глуховского сельского поселения составляет   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4 772,83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0 году –  3338,74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1 году –  3613,41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3931,56  тыс. рубле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3981,33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4 году –  5 199,59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5 году –  4 710,21  тыс.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Первый абзац пункта 7.1.4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 - 2025 годы за счет средств бюджета Глуховского сельского поселения составляет   24 772,83   тыс. рублей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0 году –  3338,74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1 году –  3613,41 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3931,56  тыс. рублей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3981,33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4 году –  5199,59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5 году –  4710,21  тыс. рублей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3. Таблицу 7.1.4. «Распределение средств бюджета Глуховского сельского поселения по главным распорядителям бюджетных средств» изложить в следующей редакции:                                                                            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11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2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,2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3. В паспорте Подпрограммы «Развитие культуры на территории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Глуховского сельского поселения составляет  </w:t>
            </w:r>
            <w:r>
              <w:rPr>
                <w:rFonts w:eastAsia="Calibri"/>
                <w:sz w:val="28"/>
                <w:szCs w:val="28"/>
                <w:lang w:eastAsia="en-US"/>
              </w:rPr>
              <w:t>20936,06 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 3793,38 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 3972,03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 4600,80 тыс. рублей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 2900,71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 3276,44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 2392,70 тыс. рублей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 Первый абзац пункта 7.2.4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 - 2025 годы за счет средств бюджета Глуховского сельского поселения составляет   20936,06  тыс. рублей в ценах соответствующих лет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0 году –  3793,38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1 году –  3972,03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4600,80 тыс. рубле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2900,7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4 году –  3276,44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2392,7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3. Таблицу 7.2.4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11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6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3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2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6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,7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4. В паспорте Подпрограммы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 внести следующие изменения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4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 19305,55 тыс. рублей в ценах соответствующих лет, в том числе: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в 2020 году –  4 294,45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5 304,32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3095,14 тыс. рублей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1974,96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в 2024 году –  2895,58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в 2025 году –  1741,10 тыс. рублей.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4.2. Первый абзац пункта 7.5.4. «Объем и источники финансирования подпрограммы» изложить в следующей редакции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бюджета Глуховского сельского поселения составляет  19305,55 тыс. рублей в ценах соответствующих лет, в том числ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0 году –  4 294,45 тыс. рублей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5 304,32 тыс. рублей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3095,14 тыс. рублей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1974,96 тыс. 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4 году –  2895,58 тыс. 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5 году –  1741,1 тыс. рублей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4.3. Таблицу 7.5.4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16"/>
        <w:gridCol w:w="996"/>
        <w:gridCol w:w="996"/>
        <w:gridCol w:w="996"/>
        <w:gridCol w:w="996"/>
        <w:gridCol w:w="996"/>
        <w:gridCol w:w="1062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09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5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4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4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,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10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аспорте Подпрограммы «Развитие жилищно-коммунального хозяйства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 4722,19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1 125,08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 477,16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  572,43  тыс. рубле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630,14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4 году –      1031,59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885,79 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Первый абзац пункта 7.4.6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бюджета  сельского поселения составляет  4722,19 тыс. рублей в ценах соответствующих лет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1 125,08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    477,16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   572,43  тыс. рубле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    630,14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4 году –      1031,59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    885,79  тыс. рублей 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5.3. Таблицу 7.4.6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48"/>
        <w:gridCol w:w="1056"/>
        <w:gridCol w:w="882"/>
        <w:gridCol w:w="971"/>
        <w:gridCol w:w="971"/>
        <w:gridCol w:w="996"/>
        <w:gridCol w:w="1083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2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5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,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,79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6. Приложение к Подпрограмме «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7. Приложение к Подпрограмме «Развитие культуры на территории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8. Приложение к Подпрограмме «Развитие жилищно-коммунального хозяйства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3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к Подпрограмме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4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уховского сельского поселения</w:t>
        <w:tab/>
        <w:t xml:space="preserve">                                       И.Б. Еру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4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00:00Z</dcterms:created>
  <dc:creator>benderskiy</dc:creator>
  <dc:description/>
  <cp:keywords/>
  <dc:language>en-US</dc:language>
  <cp:lastModifiedBy>Специалист ВУС</cp:lastModifiedBy>
  <cp:lastPrinted>2024-09-27T18:03:00Z</cp:lastPrinted>
  <dcterms:modified xsi:type="dcterms:W3CDTF">2024-10-22T09:15:00Z</dcterms:modified>
  <cp:revision>158</cp:revision>
  <dc:subject/>
  <dc:title>ОМСКАЯ ОБЛАСТЬ</dc:title>
</cp:coreProperties>
</file>