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лухов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26.12.2019 г. № 84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луховского сельского поселения Калачинского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йона Омской области "Развитие местного самоуправления и решение вопросов местного значения в Глуховском сельском посе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ачи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20-2025 годы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й программы Глухов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6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Глуховского сельского поселения Калачинского муниципального района Омской области (далее – муниципальная программа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бюджетного планирования Глуховского сельского поселения Калач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лух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бюджетного планирования Глуховского сельского поселения Калачи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ух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Глуховский Дом культуры» Глух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о молодежный клуб «Мечта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5 годы*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      </w:r>
          </w:p>
        </w:tc>
      </w:tr>
      <w:tr>
        <w:trPr>
          <w:trHeight w:val="46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местного самоуправления и решение вопросов местного значения в Глуховском сельском посел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кономического потенциала Глуховского сельского поселения Калачинского муниципального района Омской области.</w:t>
            </w:r>
          </w:p>
        </w:tc>
      </w:tr>
      <w:tr>
        <w:trPr>
          <w:trHeight w:val="41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осуществления своих полномочий администрацией Глуховского сельского поселения Калачинского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формирование и развитие собственности Глуховского сельского поселения Калачинского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правления муниципальными финансами Глуховского сельского поселения Калачинского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  условий    для    формирования культурных  потребностей  детей  и   молодежи, эстетического воспитания на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устойчивого развития физической культуры и спорта на территории Глуховского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и сокращение энергетических издержек в бюджете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окружающей среды, экологическая  безопасность развития поселения, создание благоприятных  условий для проживания жит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развития социальной инфраструктуры и инженерного обустройства Глуховского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индивидуального жилищного строитель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ных пунктов круглогодичной связью по автомобильным дорогам с твердым покрытием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дорожно-транспортных происшествий, вызванных некачественным состоянием автомобильных дорог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мероприятий,  необходимых для  устранения  нарушен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й пожарной безопас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защиты населения и территорий от чрезвычайных ситу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требований безопасности людей на водных объектах, выявленных органами  государственного надзор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дпрограмма «Обеспечение эффективного муниципального управления, управление общественными финансами и имуществом Глуховского сельского поселения Калачинского муниципального района Омской области» муниципальной 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«Развитие культуры на территории Глуховского сельского поселения Калачинского муниципального района Омской области» муниципальной 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«Развитие массового спорта на  территории Глуховского сельского поселения Калачинского муниципального района Омской области» муниципальной 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дпрограмма «Развитие жилищно-коммунального хозяйства Глуховского сельского поселения Калачинского муниципального района Омской области» муниципальной 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одпрограмма «Модернизация и развитие автомобильных дорог, обеспечение безопасности дорожного движения в Глуховском сельском поселении  Калачинского муниципального района Омской области» муниципальной 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программа «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уховского сельского поселения Калачинского муниципального  района Омской  области» муниципальной 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«Энергосбережение и повышение энергетической эффективности на территории  Глуховского сельского поселения Калачинского муниципального  района Омской  области» 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Формирование комфортной городской среды Глуховского сельского поселения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бюджета Глуховского сельского поселения составляет 69758,26 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  12 729,21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1 году -    13 398,9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2 году -    12363,4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3 году  -   10 880,3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  10 688,50 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   9 697,80  тыс. рублей</w:t>
            </w:r>
          </w:p>
        </w:tc>
      </w:tr>
      <w:tr>
        <w:trPr>
          <w:trHeight w:val="6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uppressAutoHyphens w:val="tru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эффективного управления муниципальной собственностью и финансами.</w:t>
            </w:r>
          </w:p>
          <w:p>
            <w:pPr>
              <w:pStyle w:val="ConsPlusNormal"/>
              <w:keepNext w:val="true"/>
              <w:suppressAutoHyphens w:val="tru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преумножение творческого потенциала сельского поселения;</w:t>
            </w:r>
          </w:p>
          <w:p>
            <w:pPr>
              <w:pStyle w:val="ConsPlusNormal"/>
              <w:keepNext w:val="true"/>
              <w:suppressAutoHyphens w:val="tru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ых муниципальных услуг и увеличение количества пользователей муниципальными услугами.</w:t>
            </w:r>
          </w:p>
          <w:p>
            <w:pPr>
              <w:pStyle w:val="ConsPlusNormal"/>
              <w:suppressAutoHyphens w:val="tru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 сельском поселении гармоничной культурной среды.</w:t>
            </w:r>
          </w:p>
          <w:p>
            <w:pPr>
              <w:pStyle w:val="ConsPlusNormal"/>
              <w:suppressAutoHyphens w:val="tru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дельного веса населения, участвующего в культурно - досуговых мероприятиях, проводимых муниципальными учреждениями культуры.</w:t>
            </w:r>
          </w:p>
          <w:p>
            <w:pPr>
              <w:pStyle w:val="ConsPlusNormal"/>
              <w:widowControl/>
              <w:suppressAutoHyphens w:val="tru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участников клубных формирований (в т.ч. любительских объединений и формирований самодеятельного народного творчества).</w:t>
            </w:r>
          </w:p>
          <w:p>
            <w:pPr>
              <w:pStyle w:val="ConsPlusNormal"/>
              <w:suppressAutoHyphens w:val="tru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оведенных официальных физкультурных мероприятий, спортивных мероприятий на территории сельского поселения.</w:t>
            </w:r>
          </w:p>
          <w:p>
            <w:pPr>
              <w:pStyle w:val="ConsPlusNormal"/>
              <w:suppressAutoHyphens w:val="tru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увеличение численности населения, систематически занимающихся физической культурой и спортом, в том числе детей, подростков и молодежи.</w:t>
            </w:r>
          </w:p>
          <w:p>
            <w:pPr>
              <w:pStyle w:val="ConsPlusNormal"/>
              <w:widowControl/>
              <w:suppressAutoHyphens w:val="tru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далей, завоеванных  спортсменами сельского поселения на районных и областных  соревнования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 полной мере положений 261-ФЗ «Об энергосбережении и обеспечении энергетической эффективности» в бюджете Глуховского сельского посел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кологической безопасности в сельской местности.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и обновление коммунальной инфраструктуры    Глуховского сельского поселения, снижение эксплуатационных затрат.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причин возникновения аварийных ситуаций,    угрожающих жизнедеятельности человека, улучшение   экологического состояния  окружающей среды поселения.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истемы водоснабжения,                 повышение надежности водоснабжения.            Соответствие параметров качества питьевой воды установленным нормативам СанПиН -  100%.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потерь воды до 14%;                      Организация сбора и вывоза твердых бытовых отходов.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анитарного состояния территорий населенных пунктов поселения.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изация и последующее уменьшение образования бытовых и промышленных отходов на территории поселения.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адлежащего сбора и утилизации    биологических отходов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я уровня жилищной обеспеченности населения.   </w:t>
            </w:r>
          </w:p>
          <w:p>
            <w:pPr>
              <w:pStyle w:val="ConsPlusNormal"/>
              <w:suppressAutoHyphens w:val="tru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роцента несоответствия нормативным требованиям внутрипоселковых автомобильных дорог, находящихся на содержании, от общей протяженности сети внутрипоселковых автомобильных дорог до 80 процентов.</w:t>
            </w:r>
          </w:p>
          <w:p>
            <w:pPr>
              <w:pStyle w:val="ConsPlusNormal"/>
              <w:suppressAutoHyphens w:val="tru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условия  для  привлечения  дополнительных  инвестиционных  ресурсов.</w:t>
            </w:r>
          </w:p>
          <w:p>
            <w:pPr>
              <w:pStyle w:val="ConsPlusNormal"/>
              <w:widowControl/>
              <w:suppressAutoHyphens w:val="tru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дорожно-транспортных происшествий на 20%.</w:t>
            </w:r>
          </w:p>
          <w:p>
            <w:pPr>
              <w:pStyle w:val="ConsPlusNormal"/>
              <w:suppressAutoHyphens w:val="tru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территории  Глуховского сельского поселения усиление противопожарной защиты населенных пунктов, уменьшение количества пожаров, гибели людей, травматизма и размера   материальных потерь от огня.</w:t>
            </w:r>
          </w:p>
          <w:p>
            <w:pPr>
              <w:pStyle w:val="ConsPlusNormal"/>
              <w:suppressAutoHyphens w:val="tru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щищенности учреждений социальной сферы от пожаров.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 xml:space="preserve">            </w:t>
            </w:r>
            <w:r>
              <w:rPr/>
              <w:t>Улучшение качества жизни населения в сельском поселении путем снижения рисков чрезвычайных ситуаций природного и техногенного характера, повышение уровня безопасности населения и защищенности объектов жизнеобеспечения от угроз природного и техногенного характер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, необходимых для  устранения  нарушен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й пожарной безопас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защиты населения и территорий от чрезвычайных ситу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требований безопасности людей на водных объектах, выявленных органами  государственного надзора</w:t>
            </w:r>
          </w:p>
          <w:p>
            <w:pPr>
              <w:pStyle w:val="ConsPlusNormal"/>
              <w:widowControl/>
              <w:suppressAutoHyphens w:val="true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Характеристика текущего состояния социально-экономического развития Глуховского сельского поселения Калачинского муниципального район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уховское сельское поселение Калачинского муниципального района входит в южную лесостепную зону и расположено в восточной части Омской области. На западе граничит с Куликовским, на севере с Сорочинским и Воскресенским, на востоке с Ивановским и Кабаньевским сельскими поселениями, на северо – востоке с Орловским, на юге с Лагушинским поселениями Калачинского муниципального района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дминистративный центр поселения находится в с. Глуховка, которому статус села присвоен в 1815 году, расположен в 100 км. от г. Омска, в 8 км. от районного центра г. Калачинск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 его территорию проходит Западно – Сибирская железная дорога федерального значения, с одной станцией – станция Валерино, автомобильная дорога федерального значения «Р-254 «Иртыш» Челябинск- Курган – Омск – Новосибирск», автомобильные дороги регионального значения «Горьковское – Калачинск – Оконешниково», «Калачинск – Ивановка - Кабанье». По территории поселения проходят магистральный газопровод высокого давления, нефтепровод, трубопровод светлых нефтепродуктов, высоковольтные линии 220 и 500 кВ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е сообщение с областным центром (г. Омск), расположенным в 86 км. от райцентра – г. Калачинск, осуществляется посредством железнодорожного сообщения (курсируют  электропоезда), автобусного сообщения, а также налажена служба маршрутного такси. Грузы в основном поступают по автомобильной дорог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границах территория поселения составляет 0,27 тыс. кв.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ь населения - 9 человек на 1 кв.к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поселения входят 9 населенных пунктов: с. Глуховка, д. Таволжанка, д. Ясная Поляна, с. Новый Свет, д. Крутые Луки, ст. Валерино, ж.д. ост. пункт 2797 км, ж.д. ост. пункт 2812 к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поселения зафиксированы в Законе Омской области от 30.07.2004 года №548- ОЗ «О границах и статусе муниципальных образований Омской области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19 года численность населения Глуховского сельского поселения Калачинского муниципального района –2160 человек, что составляет 5,4  % от общей численности постоянного населения Калачинского района (более 40 тыс. чел.)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- Демографическая ситуация в Глуховском сельском поселении на 01.01.2019 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2"/>
        <w:gridCol w:w="723"/>
        <w:gridCol w:w="851"/>
        <w:gridCol w:w="872"/>
        <w:gridCol w:w="1023"/>
        <w:gridCol w:w="1059"/>
        <w:gridCol w:w="1059"/>
        <w:gridCol w:w="1192"/>
        <w:gridCol w:w="94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мужчи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женщи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 до 18 л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 от 18 до 30 л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ше 60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родивш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8 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умерших за 2018 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 Глухов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Таволжан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. Яс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я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 Новый Св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Крутые Лу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Валерин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/д 2801 км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/д 2797 км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/д 2812 км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оселения ведут хозяйственную деятельность: один крупный хозяйствующий субъект ООО «Золотая Нива», 13 индивидуальных предпринимателей, 11 КФХ. Численность,  занятых в малых предприятиях, (среднесписочная) составляет  58 человек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тенных хозяйствующих субъектов - 35 единиц. Количество предприятий и организаций муниципальной формы собственности – 10 единиц, государственных- 3 единиц, частных- 22 единиц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 - Наличие хозяйствующих субъектов на территории Глуховского сельского посел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378"/>
        <w:gridCol w:w="1883"/>
        <w:gridCol w:w="1275"/>
        <w:gridCol w:w="16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О,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рганизаций, учрежд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рестьянских (фермерских) хозяйст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ИП, ведущих деятельность на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тояние от населенного пункта до г. Калачинск, км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ух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 Глухов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Таволжан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Ясная Поля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 Новый Све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. Крутые Лу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Валерин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.ж/д. пункт 2797 к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.ж/д. пункт 2801 к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.ж/д. пункт 2812 к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способное население составляет 57 % от общей численности насел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езработицы на 01.01.2019 г. составил 6,2 %. 66% жителей работают  по месту жительства и в районе, 34%- в других районах и регионах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 – Сведения об общей численности безработных  на территории  Глуховского сельского поселения на 01 января 2019 год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569"/>
              <w:gridCol w:w="622"/>
              <w:gridCol w:w="738"/>
              <w:gridCol w:w="657"/>
              <w:gridCol w:w="649"/>
              <w:gridCol w:w="467"/>
              <w:gridCol w:w="467"/>
              <w:gridCol w:w="435"/>
              <w:gridCol w:w="466"/>
              <w:gridCol w:w="541"/>
              <w:gridCol w:w="608"/>
              <w:gridCol w:w="620"/>
              <w:gridCol w:w="622"/>
              <w:gridCol w:w="684"/>
              <w:gridCol w:w="490"/>
            </w:tblGrid>
            <w:tr>
              <w:trPr>
                <w:trHeight w:val="495" w:hRule="atLeast"/>
              </w:trPr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rtl w:val="true"/>
                      <w:lang w:eastAsia="ru-RU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аселенный     пункт</w:t>
                  </w:r>
                </w:p>
              </w:tc>
              <w:tc>
                <w:tcPr>
                  <w:tcW w:w="5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сего численность  населения</w:t>
                  </w:r>
                </w:p>
              </w:tc>
              <w:tc>
                <w:tcPr>
                  <w:tcW w:w="6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Численность населения в возрасте 15-72</w:t>
                  </w:r>
                </w:p>
              </w:tc>
              <w:tc>
                <w:tcPr>
                  <w:tcW w:w="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 трудоспособном возрасте</w:t>
                  </w:r>
                </w:p>
              </w:tc>
              <w:tc>
                <w:tcPr>
                  <w:tcW w:w="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Занятые в экономике (15-72лет) гр.6+гр.8+гр.9+гр.10</w:t>
                  </w:r>
                </w:p>
              </w:tc>
              <w:tc>
                <w:tcPr>
                  <w:tcW w:w="2484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из них</w:t>
                  </w:r>
                </w:p>
              </w:tc>
              <w:tc>
                <w:tcPr>
                  <w:tcW w:w="5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занятое население в возрасте 15 – 72 лет</w:t>
                  </w:r>
                </w:p>
              </w:tc>
              <w:tc>
                <w:tcPr>
                  <w:tcW w:w="608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 том числе учащиеся (16 лет и старше) обучающиеся с о</w:t>
                  </w:r>
                </w:p>
              </w:tc>
              <w:tc>
                <w:tcPr>
                  <w:tcW w:w="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ывом от работ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бщая численность безработных (15-72)лет</w:t>
                  </w:r>
                </w:p>
              </w:tc>
              <w:tc>
                <w:tcPr>
                  <w:tcW w:w="62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Численность рабочей силы (гр.5+гр.13)</w:t>
                  </w:r>
                </w:p>
              </w:tc>
              <w:tc>
                <w:tcPr>
                  <w:tcW w:w="68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овень общей безработицы% (гр.13/гр14)</w:t>
                  </w:r>
                </w:p>
              </w:tc>
              <w:tc>
                <w:tcPr>
                  <w:tcW w:w="49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17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овень занятости, процент (гр.5 : гр. 3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4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 районе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 т.ч..</w:t>
                  </w:r>
                </w:p>
              </w:tc>
              <w:tc>
                <w:tcPr>
                  <w:tcW w:w="4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 г.Омске</w:t>
                  </w:r>
                </w:p>
              </w:tc>
              <w:tc>
                <w:tcPr>
                  <w:tcW w:w="43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 др. районе</w:t>
                  </w:r>
                </w:p>
              </w:tc>
              <w:tc>
                <w:tcPr>
                  <w:tcW w:w="46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 др. регионе</w:t>
                  </w:r>
                </w:p>
              </w:tc>
              <w:tc>
                <w:tcPr>
                  <w:tcW w:w="5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08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8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занят</w:t>
                  </w:r>
                </w:p>
              </w:tc>
              <w:tc>
                <w:tcPr>
                  <w:tcW w:w="4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 в ЛПХ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3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6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08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8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5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6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9</w:t>
                  </w:r>
                </w:p>
              </w:tc>
              <w:tc>
                <w:tcPr>
                  <w:tcW w:w="4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0</w:t>
                  </w:r>
                </w:p>
              </w:tc>
              <w:tc>
                <w:tcPr>
                  <w:tcW w:w="5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1</w:t>
                  </w:r>
                </w:p>
              </w:tc>
              <w:tc>
                <w:tcPr>
                  <w:tcW w:w="6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2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3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4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5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Глуховка</w:t>
                  </w:r>
                </w:p>
              </w:tc>
              <w:tc>
                <w:tcPr>
                  <w:tcW w:w="5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966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733</w:t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45</w:t>
                  </w:r>
                </w:p>
              </w:tc>
              <w:tc>
                <w:tcPr>
                  <w:tcW w:w="6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71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29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1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6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4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2</w:t>
                  </w:r>
                </w:p>
              </w:tc>
              <w:tc>
                <w:tcPr>
                  <w:tcW w:w="5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62</w:t>
                  </w:r>
                </w:p>
              </w:tc>
              <w:tc>
                <w:tcPr>
                  <w:tcW w:w="6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7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3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84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,7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4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Таволжанка</w:t>
                  </w:r>
                </w:p>
              </w:tc>
              <w:tc>
                <w:tcPr>
                  <w:tcW w:w="5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46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79</w:t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41</w:t>
                  </w:r>
                </w:p>
              </w:tc>
              <w:tc>
                <w:tcPr>
                  <w:tcW w:w="6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23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9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4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8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5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6</w:t>
                  </w:r>
                </w:p>
              </w:tc>
              <w:tc>
                <w:tcPr>
                  <w:tcW w:w="6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9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0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33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7,5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8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Ясная Поляна</w:t>
                  </w:r>
                </w:p>
              </w:tc>
              <w:tc>
                <w:tcPr>
                  <w:tcW w:w="5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4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0</w:t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2</w:t>
                  </w:r>
                </w:p>
              </w:tc>
              <w:tc>
                <w:tcPr>
                  <w:tcW w:w="6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8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5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4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5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2</w:t>
                  </w:r>
                </w:p>
              </w:tc>
              <w:tc>
                <w:tcPr>
                  <w:tcW w:w="6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2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8,2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алерино</w:t>
                  </w:r>
                </w:p>
              </w:tc>
              <w:tc>
                <w:tcPr>
                  <w:tcW w:w="5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70</w:t>
                  </w:r>
                </w:p>
              </w:tc>
              <w:tc>
                <w:tcPr>
                  <w:tcW w:w="6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4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4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5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7</w:t>
                  </w:r>
                </w:p>
              </w:tc>
              <w:tc>
                <w:tcPr>
                  <w:tcW w:w="6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1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1,5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9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797 км</w:t>
                  </w:r>
                </w:p>
              </w:tc>
              <w:tc>
                <w:tcPr>
                  <w:tcW w:w="5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6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0</w:t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6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5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6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0,0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овый Свет</w:t>
                  </w:r>
                </w:p>
              </w:tc>
              <w:tc>
                <w:tcPr>
                  <w:tcW w:w="5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64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18</w:t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81</w:t>
                  </w:r>
                </w:p>
              </w:tc>
              <w:tc>
                <w:tcPr>
                  <w:tcW w:w="6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11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68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1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8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3</w:t>
                  </w:r>
                </w:p>
              </w:tc>
              <w:tc>
                <w:tcPr>
                  <w:tcW w:w="4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2</w:t>
                  </w:r>
                </w:p>
              </w:tc>
              <w:tc>
                <w:tcPr>
                  <w:tcW w:w="5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54</w:t>
                  </w:r>
                </w:p>
              </w:tc>
              <w:tc>
                <w:tcPr>
                  <w:tcW w:w="6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6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6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37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7,7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рутые Луки</w:t>
                  </w:r>
                </w:p>
              </w:tc>
              <w:tc>
                <w:tcPr>
                  <w:tcW w:w="5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2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1</w:t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9</w:t>
                  </w:r>
                </w:p>
              </w:tc>
              <w:tc>
                <w:tcPr>
                  <w:tcW w:w="6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6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4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1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4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</w:t>
                  </w:r>
                </w:p>
              </w:tc>
              <w:tc>
                <w:tcPr>
                  <w:tcW w:w="5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6</w:t>
                  </w:r>
                </w:p>
              </w:tc>
              <w:tc>
                <w:tcPr>
                  <w:tcW w:w="6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0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0,0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9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812км</w:t>
                  </w:r>
                </w:p>
              </w:tc>
              <w:tc>
                <w:tcPr>
                  <w:tcW w:w="5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6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2</w:t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0</w:t>
                  </w:r>
                </w:p>
              </w:tc>
              <w:tc>
                <w:tcPr>
                  <w:tcW w:w="6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5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6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9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2,2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ИТОГО8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2160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644</w:t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235</w:t>
                  </w:r>
                </w:p>
              </w:tc>
              <w:tc>
                <w:tcPr>
                  <w:tcW w:w="6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023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674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86</w:t>
                  </w:r>
                </w:p>
              </w:tc>
              <w:tc>
                <w:tcPr>
                  <w:tcW w:w="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92</w:t>
                  </w:r>
                </w:p>
              </w:tc>
              <w:tc>
                <w:tcPr>
                  <w:tcW w:w="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9</w:t>
                  </w:r>
                </w:p>
              </w:tc>
              <w:tc>
                <w:tcPr>
                  <w:tcW w:w="4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38</w:t>
                  </w:r>
                </w:p>
              </w:tc>
              <w:tc>
                <w:tcPr>
                  <w:tcW w:w="5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21</w:t>
                  </w:r>
                </w:p>
              </w:tc>
              <w:tc>
                <w:tcPr>
                  <w:tcW w:w="6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03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68</w:t>
                  </w:r>
                </w:p>
              </w:tc>
              <w:tc>
                <w:tcPr>
                  <w:tcW w:w="6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091</w:t>
                  </w:r>
                </w:p>
              </w:tc>
              <w:tc>
                <w:tcPr>
                  <w:tcW w:w="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6,2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2,2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головье сельскохозяйственных животных на 01.07.19 года: 527 голов КРС, в том числе коров- 242, свиней- 189, овец- 393, птицы – 28237 го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- Наличие скота и птицы в ЛПХ на 01.07.2019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058"/>
        <w:gridCol w:w="582"/>
        <w:gridCol w:w="1276"/>
        <w:gridCol w:w="814"/>
        <w:gridCol w:w="1162"/>
        <w:gridCol w:w="865"/>
        <w:gridCol w:w="933"/>
        <w:gridCol w:w="582"/>
        <w:gridCol w:w="801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Глуховк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7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Таволжан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Ясная Поля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Валерин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Новый Св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Крутые Лук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2 к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КР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коров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е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ь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свиномат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яки – производител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 на откорм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ц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а 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3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елосемь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ли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дой молока на 1 корову  2500-2600 кг. Доля  личных подсобных хозяйств поселения в общем производстве мяса и молока -100 %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уществующая застройка поселения не многообразна. Многоэтажный жилищный фонд составляет 1,8 % (0,73 тыс. кв. метров) всего объема жилищного фонда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газифицированных домов и количество газифицированных квартир составляет 296 одноквартирных домов и 176 квартир.  Это 65 % от общего количества домов и квартир. 35% жилья отапливается твердым топливом (153 одноквартирных дома и 102 квартиры)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оследние 2 года строительства нового жилья на территории поселения не велось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ерритория поселения имеет невысокую градостроительную ценность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территории поселения работает 1 детское дошкольное учреждение, 2 общеобразовательных школы – в с. Глуховка, с. Новый Свет.      На территории сельского поселения находятся 4 фельдшерско-акушерских пункта: село Глуховка, д. Таволжанка, с. Новый Свет, д. Крутые Луки. В д. Таволжанка и д. Крутые Луки нет фельдшеро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тает в области спорта один подростково - молодежный клуб «Мечта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тают 2 Дома культуры и 2 сельских клуба, 2 библиотеки, 10 магазинов,  2 отделения почтовой связ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бственные доходы бюджета сельского поселения за 2018 г.  составили 4906,2  тыс. руб., в том числе: налоговые и неналоговые доходы бюджета- 4471,3 тыс. руб.,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 налог на доходы физических лиц- 203,3 тыс. руб.,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лог на имущество физических лиц- 106, 2 тыс. руб.,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 налог- 1899 тыс. руб.,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ый с/х налог- 1099 тыс. руб.,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от сдачи в аренду земель поселения- 383,5 тыс. руб.,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- 51,4 тыс. руб.,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 от использования имущества, находящегося в муниципальной собственности 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4,9 тыс. руб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на душу населения составляют 4209,77 рублей.  Доля поступивших денежных средств из бюджетов других уровней – 46 %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сельского поселения, обеспечивая тем сам положительную динамику в экономике рай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ь и задач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ыми целями муниципальной программы являетс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азвитие местного самоуправления и решение вопросов местного значения в Глуховском сельском поселении, </w:t>
      </w:r>
      <w:r>
        <w:rPr>
          <w:rFonts w:cs="Times New Roman" w:ascii="Times New Roman" w:hAnsi="Times New Roman"/>
          <w:sz w:val="24"/>
          <w:szCs w:val="24"/>
        </w:rPr>
        <w:t>развитие экономического потенциала Глуховского сельского поселения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эффективного осуществления своих полномочий администрацией Глуховского сельского поселения Калачин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формирование и развитие собственности Глуховского сельского поселения Калачин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управления муниципальными финансами Глуховского сельского поселения Калачин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   условий    для    формирования культурных  потребностей  детей  и   молодежи, эстетического воспитания на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устойчивого развития физической культуры и спорта на территории Глуховского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нергетической эффективности и сокращение энергетических издержек в бюджете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состояния окружающей среды, экологическая  безопасность развития поселения, создание благоприятных  условий для проживания жите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развития социальной инфраструктуры и инженерного обустройства Глуховского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индивидуального жилищного строитель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селенных пунктов круглогодичной связью по автомобильным дорогам с твердым покрытие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дорожно-транспортных происшествий, вызванных некачественным состоянием автомобильных дорог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мероприятий,  необходимых для  устранения  нарушен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й пожарной безопасности, </w:t>
      </w:r>
      <w:r>
        <w:rPr>
          <w:rFonts w:cs="Times New Roman" w:ascii="Times New Roman" w:hAnsi="Times New Roman"/>
          <w:sz w:val="24"/>
          <w:szCs w:val="24"/>
        </w:rPr>
        <w:t>требований защиты населения и территорий от чрезвычайных ситу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ребований безопасности людей на водных объектах, выявленных органами  государственного надзор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Ожидаемые результаты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ConsPlusNormal"/>
        <w:keepNext w:val="true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эффективного управления муниципальной собственностью и финансами.</w:t>
      </w:r>
    </w:p>
    <w:p>
      <w:pPr>
        <w:pStyle w:val="ConsPlusNormal"/>
        <w:keepNext w:val="true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преумножение творческого потенциала сельского поселения;</w:t>
      </w:r>
    </w:p>
    <w:p>
      <w:pPr>
        <w:pStyle w:val="ConsPlusNormal"/>
        <w:keepNext w:val="true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качества предоставляемых муниципальных услуг и увеличение количества пользователей муниципальными услугами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 сельском поселении гармоничной культурной среды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удельного веса населения, участвующего в культурно - досуговых мероприятиях, проводимых муниципальными учреждениями культуры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участников клубных формирований (в т.ч. любительских объединений и формирований самодеятельного народного творчества)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проведенных официальных физкультурных мероприятий, спортивных мероприятий на территории сельского поселе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увеличение численности населения, систематически занимающихся физической культурой и спортом, в том числе детей, подростков и молодеж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медалей, завоеванных  спортсменами сельского поселения на районных и областных  соревнования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в полной мере положений 261-ФЗ «Об энергосбережении и обеспечении энергетической эффективности» в бюджете Глуховского сельского посе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экологической безопасности в сельской местности.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рнизация и обновление коммунальной инфраструктуры    Глуховского сельского поселения, снижение эксплуатационных затрат.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причин возникновения аварийных ситуаций,    угрожающих жизнедеятельности человека, улучшение   экологического состояния  окружающей среды поселения.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истемы водоснабжения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надежности водоснабжения.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ие параметров качества питьевой воды установленным нормативам СанПиН -  100%.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сбора и вывоза твердых бытовых отходов.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ение санитарного состояния территорий населенных пунктов поселения.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билизация и последующее уменьшение образования бытовых и промышленных отходов на территории поселения.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надлежащего сбора и утилизации    биологических отходов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я уровня жилищной обеспеченности населения.  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процента несоответствия нормативным требованиям внутрипоселковых автомобильных дорог, находящихся на содержании, от общей протяженности сети внутрипоселковых автомобильных дорог до 80 процентов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 условия  для  привлечения  дополнительных  инвестиционных  ресурсо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дорожно-транспортных происшествий на 20%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епление пожарной безопасности территории  Глуховского сельского поселения усиление противопожарной защиты населенных пунктов, уменьшение количества пожаров, гибели людей, травматизма и размера   материальных потерь от огн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защищенности учреждений социальной сферы от пожаров.</w:t>
      </w:r>
    </w:p>
    <w:p>
      <w:pPr>
        <w:pStyle w:val="Style22"/>
        <w:shd w:fill="FFFFFF" w:val="clear"/>
        <w:spacing w:before="0" w:after="0"/>
        <w:jc w:val="both"/>
        <w:rPr/>
      </w:pPr>
      <w:r>
        <w:rPr/>
        <w:t xml:space="preserve">            </w:t>
      </w:r>
      <w:r>
        <w:rPr/>
        <w:t>Улучшение качества жизни населения в сельском поселении путем снижения рисков чрезвычайных ситуаций природного и техногенного характера, повышение уровня безопасности населения и защищенност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рочих мероприятий, необходимых для  устранения  нарушен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й пожарной безопасности, </w:t>
      </w:r>
      <w:r>
        <w:rPr>
          <w:rFonts w:cs="Times New Roman" w:ascii="Times New Roman" w:hAnsi="Times New Roman"/>
          <w:sz w:val="24"/>
          <w:szCs w:val="24"/>
        </w:rPr>
        <w:t>требований защиты населения и территорий от чрезвычайных ситу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ребований безопасности людей на водных объектах, выявленных органами  государственного надзор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 Сроки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0-2025 годы*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ъем и источники финансирования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на 2020-2025 годы за счет средств бюджета Глуховского сельского поселения составляет    69758,26 тыс. рублей, в том числ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20 год – 12 729,21 тыс. рубле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21 год – 13 398,97 тыс. рубле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22 год – 12363,46 тыс. рубле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23 год  -   10 880,32 тыс. рубле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24 год –   10 688,50  тыс. рубле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025 год –    9 697,80  тыс. рублей.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 - Распределение средств бюджета поселения по главным распорядителям бюджетных средств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084"/>
        <w:gridCol w:w="1041"/>
        <w:gridCol w:w="1041"/>
        <w:gridCol w:w="1041"/>
        <w:gridCol w:w="1041"/>
        <w:gridCol w:w="1041"/>
        <w:gridCol w:w="993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программы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уховского сельского поселения Калачинского муниципального района Омской обла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58,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9,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8,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3,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0,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7,80</w:t>
            </w:r>
          </w:p>
        </w:tc>
      </w:tr>
    </w:tbl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редств федерального, областного бюджетов и внебюджетных средств, предполагается в соответствии с действующим законодательством.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истема управления реализацией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рограммы осуществляет администрация  Глуховского сельского поселения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тдельных задач, предусмотренных программой, осуществляю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луховского сельского поселения Калачинского муниципального района Омской обла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К «Глуховский Дом культуры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К «Мечт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июня года, следующего за отчетным годом, исполнители подпрограмм составляют отчеты о ходе реализации подпрограмм и направляют их в администрацию Глуховского сельского поселения для проведения ежегодной оценки эффективности реализации 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рограммой предполагает возможность ее корректиров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рограммы в части изменения необходимых объемов финансирования 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программы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Подпрограмма «Обеспечение эффективного муниципального управления, управление общественными финансами и имуществом  Глуховского сельского поселения Калачинского муниципального района Омской области»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Обеспечение эффективного муниципального управления, управление общественными финансами и имуществом Глуховского сельского поселения Калачинского муниципального района Омской области» муниципальной программ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Глух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"Развитие местного самоуправления и решение вопросов местного значения в Глуховском сельском поселени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лачинского муниципального района Омской области на 2020-2025 годы"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Глухов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эффективного муниципального управления, управление общественными финансами и имуществом Глуховского сельского поселения Калачин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руктурного подразделения администрации Глухов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лух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структурного подразделения администрации Глуховского сельского поселения Калачинского муниципального района Омской области, являющихся исполнителями муниципальной программы &lt;*&gt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лух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5 годы*</w:t>
            </w:r>
          </w:p>
          <w:p>
            <w:pPr>
              <w:pStyle w:val="ConsPlusCel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муниципального управления, управление общественными финансами и имуществом Глуховского сельского поселения Калачинского муниципального района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е эфф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н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й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ей Глуховского сельского поселения Калачинск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формирование и развитие собственности Глуховского сельского поселения Калачинского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правления муниципальными финансами Глуховского сельского поселения Калачинского муниципальн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администрации Глуховского сельского поселения Калачинского муниципального района «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п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е эфф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н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ей Глуховского сельского поселения Калачинск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-20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»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ми индикаторами подпрограммы являются индикаторы входящих в нее ведомственных целевых программ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за счет средств бюджета Глуховского сельского поселения составляет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30,13 тыс. рублей в ценах соответствующих лет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 2448,98 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 3392,56 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 3931,56 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 3981,33 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 5066,92 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 4708,78 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эффективного управления муниципальной собственностью и финансам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, ответственное и 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района, устойчивого экономического роста, модернизации социальной сферы и достижения других стратегических целей социально-экономического роста Глуховского сельского поселения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предполагает продолжение реализации административной реформы. Основной акцент будет сделан на проектном принципе организации деятельности органов местного самоуправления, в том числе на применении его в процессе реализации муниципальных программ и организации процедур внутреннего контроля деятельности соответствующих структурных подраздел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повышения эффективности деятельности администрации Глуховского сельского поселения и других учреждений (выполнения возложенных на них функций, в том числе по осуществлению юридически значимых действий) должны ста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тиводействие коррупции и снижение административных барьер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вершенствование контрольно-надзорной деятель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тимизация состава органов местного самоуправления Глуховского сельского поселения, результатом которой должно стать сокращение дублирования функций и полномочий, а также оптимизация численности муниципальных служащих Глуховского сельского поселения Калачин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а функций органов местного самоуправления Глуховского сельского поселения, не отнесенных к основному виду деятельности, специализированным организациям, создаваемым для обслуживания одновременно нескольких органов, или размещение муниципальных заказов на соответствующие услуги (аутсорсинг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мотивации руководителей структурных подразделений администрации Глуховского сельского поселения в отношении оптимизации предельной численности работников аппара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 Глухов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совершенствовать методики оценки эффективности деятельности органов местного самоуправления Глуховского сельского поселения, в которых целесообразно предусмотреть параметры отчетности об эффективности расходов, оценку результатов, достигнутых по отношению к планам, установление при возможности соответствующих критериев для измерения качества, количества и стоимости конечных результатов деятельности организаций и т.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ой сферой оптимизации деятельности публично-правовых образований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ение состава имущества публично-правовых образований и обеспечение его уч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полной инвентаризации объектов, находящихся в муниципальной собственности Глуховского сельского поселения, и оформление прав на них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системы показателей оценки эффективности использования муниципального имуще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методики оценки эффективности использования муниципального имущества, доходов от его использования в бюджеты бюджетной системы Глуховского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жесточение контроля за соблюдением установленных процедур предоставления в собственность (сдачи в аренду) земельных участков и помещений, находящихся в муниципальной собственности, усиление контроля за деятельностью организаций, использующих в своей хозяйственной деятельности муниципальное имуществ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анализа перечня изъятых из оборота и ограниченных в обороте земель, оценка их эффективности с целью дальнейшей оптимизации земельного фонд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изация сети муниципальных унитарных предприятий, приватизация имущества, не обеспечивающего выполнение муниципальных функций, совершенствование приватизационных процедур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2. Цель и задач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 Обеспечение эффективного муниципального управления, управление общественными финансами и имуществом Глуховского сельского поселения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.1. 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сп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ие эффе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в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л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н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й 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ни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рацией Глуховского сельского поселения Калачинского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ип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.2. Эффективное формирование и развитие собственности Глуховского сельского поселения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.3. Повышение качества управления муниципальными финансами Глухов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3. Срок реализаци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0-2025 годы*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1.4. Основные мероприятия и ведомственные целевые программы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1.4)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5. Целевые индикаторы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5.1. Целевые индикаторы Ведомственной целевой программы администрации Глуховского сельского поселения Калачинского муниципального района «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сп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ие эффе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в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л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н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ий </w:t>
      </w:r>
      <w:r>
        <w:rPr>
          <w:rFonts w:cs="Times New Roman" w:ascii="Times New Roman" w:hAnsi="Times New Roman"/>
          <w:spacing w:val="-1"/>
          <w:sz w:val="24"/>
          <w:szCs w:val="24"/>
        </w:rPr>
        <w:t>ад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ни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рацией Глуховского сельского поселения Калачинского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ип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ской 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а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на 2020-2025 годы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блица 7.1.5.1  -  Целевые индикаторы реализации мероприятий ВЦП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062"/>
        <w:gridCol w:w="959"/>
        <w:gridCol w:w="921"/>
        <w:gridCol w:w="921"/>
        <w:gridCol w:w="922"/>
        <w:gridCol w:w="922"/>
        <w:gridCol w:w="922"/>
        <w:gridCol w:w="922"/>
      </w:tblGrid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6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ВЦП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ответствия освещаемой информации о деятельности администрации Глуховского сельского поселения КМР требованиям федерального законодатель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рушений, выявленных контролирующими органами при проведении проверок   в части правильности ведения бюджетного учета и исполнения сметы (в том числе налоговыми органами, отделением Пенсионного фонда Российской Федерации, отделением Фонда социального страхования Российской Федераци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6. Объем и источники финансирования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средств бюджета Глуховского сельского поселения составляет   24640,74   тыс. рублей, в том числ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–  3338,74  тыс. рубле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–  3613,41  тыс. рубле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 3931,56  тыс. рублей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3981,33  тыс. рубле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 5066,92  тыс. рубле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–  4708,78  тыс. рублей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а 7.1.6    Распределение средств бюджета Глуховского сельского поселения по главным распорядителям бюджетных средст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eastAsia="Times New Roman"/>
        </w:rPr>
        <w:t xml:space="preserve">                   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287"/>
        <w:gridCol w:w="931"/>
        <w:gridCol w:w="931"/>
        <w:gridCol w:w="934"/>
        <w:gridCol w:w="934"/>
        <w:gridCol w:w="934"/>
        <w:gridCol w:w="934"/>
      </w:tblGrid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уховского сельского поселения Калачинского муниципального района Омской обла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0,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,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3,4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1,5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,3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6,9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8,7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7. Ожидаемые результаты реализации под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4"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4" w:right="4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</w:t>
      </w:r>
      <w:r>
        <w:rPr>
          <w:rFonts w:cs="Times New Roman" w:ascii="Times New Roman" w:hAnsi="Times New Roman"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е си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ы 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</w:t>
      </w: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ления о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ель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ни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ции и Совета Глуховского сельского посел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4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э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фе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ив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и и р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>з</w:t>
      </w:r>
      <w:r>
        <w:rPr>
          <w:rFonts w:cs="Times New Roman" w:ascii="Times New Roman" w:hAnsi="Times New Roman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0"/>
          <w:sz w:val="24"/>
          <w:szCs w:val="24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в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ип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ной сл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р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 р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и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ы проф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сио</w:t>
      </w:r>
      <w:r>
        <w:rPr>
          <w:rFonts w:cs="Times New Roman" w:ascii="Times New Roman" w:hAnsi="Times New Roman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>льно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р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</w:t>
      </w:r>
      <w:r>
        <w:rPr>
          <w:rFonts w:cs="Times New Roman" w:ascii="Times New Roman" w:hAnsi="Times New Roman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ащи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пущение р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ф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раль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ь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ь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ской 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а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ин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тии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иципаль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вых а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в ко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ве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л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ор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лачинской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жрайонной прокур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ур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4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-1"/>
          <w:sz w:val="24"/>
          <w:szCs w:val="24"/>
        </w:rPr>
        <w:t>зд</w:t>
      </w:r>
      <w:r>
        <w:rPr>
          <w:rFonts w:cs="Times New Roman" w:ascii="Times New Roman" w:hAnsi="Times New Roman"/>
          <w:sz w:val="24"/>
          <w:szCs w:val="24"/>
        </w:rPr>
        <w:t>ания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вых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й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ля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ания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лу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ци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вклю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я расх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ание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ых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итель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о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нт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ржание) о</w:t>
      </w:r>
      <w:r>
        <w:rPr>
          <w:rFonts w:cs="Times New Roman" w:ascii="Times New Roman" w:hAnsi="Times New Roman"/>
          <w:spacing w:val="-1"/>
          <w:sz w:val="24"/>
          <w:szCs w:val="24"/>
        </w:rPr>
        <w:t>бъ</w:t>
      </w:r>
      <w:r>
        <w:rPr>
          <w:rFonts w:cs="Times New Roman" w:ascii="Times New Roman" w:hAnsi="Times New Roman"/>
          <w:sz w:val="24"/>
          <w:szCs w:val="24"/>
        </w:rPr>
        <w:t>е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 н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виж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, исполь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уемых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ля решения вопросов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и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4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 – процен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е с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ние сро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ени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ерн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с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инанс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эко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сп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ив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и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рии, 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ан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в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во</w:t>
      </w:r>
      <w:r>
        <w:rPr>
          <w:rFonts w:cs="Times New Roman" w:ascii="Times New Roman" w:hAnsi="Times New Roman"/>
          <w:spacing w:val="-1"/>
          <w:sz w:val="24"/>
          <w:szCs w:val="24"/>
        </w:rPr>
        <w:t>зд</w:t>
      </w:r>
      <w:r>
        <w:rPr>
          <w:rFonts w:cs="Times New Roman" w:ascii="Times New Roman" w:hAnsi="Times New Roman"/>
          <w:sz w:val="24"/>
          <w:szCs w:val="24"/>
        </w:rPr>
        <w:t>ей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и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pacing w:val="-1"/>
          <w:sz w:val="24"/>
          <w:szCs w:val="24"/>
        </w:rPr>
        <w:t>зя</w:t>
      </w:r>
      <w:r>
        <w:rPr>
          <w:rFonts w:cs="Times New Roman" w:ascii="Times New Roman" w:hAnsi="Times New Roman"/>
          <w:sz w:val="24"/>
          <w:szCs w:val="24"/>
        </w:rPr>
        <w:t>й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енн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ельн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ающ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ю ср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сп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ие охраны и рациона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ания прир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ных ресурс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, повышение инв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ционную привлек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ьн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терри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рии </w:t>
      </w:r>
      <w:r>
        <w:rPr>
          <w:rFonts w:cs="Times New Roman" w:ascii="Times New Roman" w:hAnsi="Times New Roman"/>
          <w:spacing w:val="1"/>
          <w:sz w:val="24"/>
          <w:szCs w:val="24"/>
        </w:rPr>
        <w:t>поселени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еспе</w:t>
      </w:r>
      <w:r>
        <w:rPr>
          <w:rFonts w:cs="Times New Roman" w:ascii="Times New Roman" w:hAnsi="Times New Roman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ние ор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анов 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су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р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енн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, ор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н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самоупр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лени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к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ц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ерными с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ни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, не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ыми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ля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вления 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ительно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ционной и иной  хо</w:t>
      </w:r>
      <w:r>
        <w:rPr>
          <w:rFonts w:cs="Times New Roman" w:ascii="Times New Roman" w:hAnsi="Times New Roman"/>
          <w:spacing w:val="-1"/>
          <w:sz w:val="24"/>
          <w:szCs w:val="24"/>
        </w:rPr>
        <w:t>зя</w:t>
      </w:r>
      <w:r>
        <w:rPr>
          <w:rFonts w:cs="Times New Roman" w:ascii="Times New Roman" w:hAnsi="Times New Roman"/>
          <w:sz w:val="24"/>
          <w:szCs w:val="24"/>
        </w:rPr>
        <w:t>й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венной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ельн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, пров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ния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леу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й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выполнение полномочий Совета Глуховского сельского поселения  в соответствии с законодательством;</w:t>
      </w:r>
    </w:p>
    <w:p>
      <w:pPr>
        <w:pStyle w:val="Consplusnormal1"/>
        <w:tabs>
          <w:tab w:val="clear" w:pos="708"/>
          <w:tab w:val="left" w:pos="948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внедрения механизмов прозрачности и эффективного взаимодействия со структурами гражданского общества;</w:t>
      </w:r>
    </w:p>
    <w:p>
      <w:pPr>
        <w:pStyle w:val="Consplusnormal1"/>
        <w:tabs>
          <w:tab w:val="clear" w:pos="708"/>
          <w:tab w:val="left" w:pos="948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щение образования просроченной кредиторской задолженности на период действия подпрограммы;</w:t>
      </w:r>
    </w:p>
    <w:p>
      <w:pPr>
        <w:pStyle w:val="ConsPlusCel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ижение доли расходов бюджета Глуховского сельского поселения, формируемых в рамках  муниципальных программ 100 процентов  в 2020 году  и не допущение ее снижения к 2025 году;</w:t>
      </w:r>
    </w:p>
    <w:p>
      <w:pPr>
        <w:pStyle w:val="ConsPlusCel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структуры собственности Глуховского сельского поселения  Калачинского муниципального района, необходимой для реализации полномочий органов местного самоуправления Глуховского сельского поселения;</w:t>
      </w:r>
    </w:p>
    <w:p>
      <w:pPr>
        <w:pStyle w:val="ConsPlusCel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условий для увеличения неналоговых доходов местного бюджета.</w:t>
      </w:r>
    </w:p>
    <w:p>
      <w:pPr>
        <w:pStyle w:val="ConsPlusCel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8. Система управления реализацией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Глуховского сельского поселения 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отдельных задач, предусмотренных подпрограммой, осуществляет Администрация Глуховского сельского поселения 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июня года, следующего за отчетным годом, исполнители подпрограммы составляют отчеты о ходе реализации подпрограммы и направляют их в администрацию Глуховского сельского поселения 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9. Условия предоставления и расходования субсидий местному бюджету из районного бюджет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естному бюджету в рамках реализации данной подпрограммы не предоставляются</w:t>
      </w:r>
    </w:p>
    <w:p>
      <w:pPr>
        <w:pStyle w:val="Normal"/>
        <w:tabs>
          <w:tab w:val="clear" w:pos="708"/>
          <w:tab w:val="left" w:pos="5475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2. Подпрограмма «Развитие культуры на территории Глуховского сельского поселения Калачинского муниципального района Омской области»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Развитие культуры на территории Глуховского сельского поселения Калачинского муниципального района Омской области» муниципальной программ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1 годы"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Глух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"Развитие местного самоуправления и решение вопросов местного значения в Глуховском сельском поселени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лачинского муниципального района Омской области на 2020-2025 годы"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Глухов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на территории Глуховского сельского поселения Калачин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руктурного подразделения администрации Глухов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К «Глуховский Дом культур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я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лух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5 годы*</w:t>
            </w:r>
          </w:p>
          <w:p>
            <w:pPr>
              <w:pStyle w:val="ConsPlusCel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ультурного и нравственного уровня развития населения Глуховского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  условий    для    формирования культурных  потребностей  детей  и   молодежи, эстетического воспитания на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культурно-досугового обслуживания на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ультурно-досуговых мероприяти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ающих культурно-досуговые мероприят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формиров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в культурно-досуговых формированиях.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бюджета Глуховского сельского поселения составляет  20759,63 тыс. рублей в ценах соответствующих лет, в том числе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 3793,38 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 3972,03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 4600,80 тыс. руб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 2900,71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 3100,01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 2392,7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и преумножение творческого потенциала сельского поселени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качества предоставляемых муниципальных услуг и увеличение количества пользователей муниципальными услугам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в сельском поселении гармоничной культурной среды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удельного веса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участников клубных формирований (в т.ч. любительских объединений и формирований самодеятельного народного творчества)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99" w:leader="none"/>
          <w:tab w:val="center" w:pos="4677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99" w:leader="none"/>
          <w:tab w:val="center" w:pos="4677" w:leader="none"/>
        </w:tabs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>7.2.1. Общие положения</w:t>
      </w:r>
    </w:p>
    <w:p>
      <w:pPr>
        <w:pStyle w:val="Normal"/>
        <w:tabs>
          <w:tab w:val="clear" w:pos="708"/>
          <w:tab w:val="left" w:pos="3099" w:leader="none"/>
          <w:tab w:val="center" w:pos="4677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ая политика в области культуры направлена на обеспечение свободного доступа граждан к культурным ценностям, информации, услугам учреждений культуры с учетом интересов всех социальных групп населения, а также на обеспечение участия каждого в культурной жизни стран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 целью реализации Законов Российской  Федерации: «Основы законодательства РФ о культуре», ФЗ № 131-ФЗ «Об общих принципах организации местного самоуправления в Российской Федерации» Программой запланированы мероприятия по обеспечению жителей Глуховского сельского поселения  услугами учреждений культуры, созданию условий для организации массового отдыха граждан сельского посел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Глуховском  сельском поселении культурно-досуговую деятельность осуществляет муниципальное бюджетное учреждение «Глуховский Дом культуры» - (далее МБУК «Глуховский Дом культуры»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К «Глуховский Дом культуры» объединяет Глуховский Дом Культуры, Новосветский Дом Культуры,  Таволжанский  и Крутолучинский сельские клуб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МБУК «Глуховский Дом культуры» охватывает все слои населения - от дошкольников до людей пожилого возраста. МБУК «Глуховский Дом культуры» занимаются социокультурной, культурно-досуговой, информационно-просветительной деятельностью, которая определяет культурную политику в поселе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ая деятельность учреждения, связанная с развитием и проведением культурно - досуговых мероприятий финансируется недостаточно для развития культур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териально - техническое оснащение учреждений культуры отстает от современных требований и остро нуждается в укреплении и совершенствовании. В то же время, наполняемость залов при проведении мероприятий, во многом зависит от комфортности и дизайна помещений, новизны и яркости сценического оформления, качества звуко- и свето- оборудования, современной системы безопасн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очное финансирование и слабая материально - техническая база культурно-досугового центра увеличивают разрыв между культурными потребностями населения и возможностями их удовлетворения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есмотря на недостаточное финансирование, МБУК «Глуховский Дом культуры» продолжает развиваться. В сельском поселении создана эффективная система взаимодействия между МБУК «Глуховский Дом культуры» и всеми учреждениями и организациями независимо от форм собственности находящихся на территории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родолжение работы по созданию условий для развития народного творчества и организации досуга населения, поддержку различных  видов традиционных художественных промыслов, организацию деятельности клубов по интересам и любительских объединений, развитие культурно-массовых форм досуг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2. Цель и задач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 повышение культурного и нравственного уровня развития населения Глухов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2.1. Создание    условий    для    формирования культурных  потребностей  детей  и   молодежи, эстетического воспитания на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3. Срок реализаци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0-2025 годы*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4. Основные мероприятия и ведомственные целевые программы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2.4)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 Целевые индикаторы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1.  Количество проведенных культурно-досуговых мероприят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2. Количество посещающих культурно-досуговые мероприят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3. Количество культурно-досуговых формирова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4. Количество участников в культурно-досуговых формированиях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6. Объем и источники финансирования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средств бюджета Глуховского сельского поселения составляет   20759,63 тыс. рублей в ценах соответствующих лет,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–  3793,38 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–  3972,03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 4600,80 тыс. рубле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2900,71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 3100,01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–  2392,70 тыс. рублей.</w:t>
      </w:r>
    </w:p>
    <w:p>
      <w:pPr>
        <w:pStyle w:val="Normal"/>
        <w:tabs>
          <w:tab w:val="clear" w:pos="708"/>
          <w:tab w:val="left" w:pos="22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блица 7.2.6  Распределение средств бюджета Глуховского сельского поселения по главным распорядителям бюджетных средст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192"/>
        <w:gridCol w:w="996"/>
        <w:gridCol w:w="996"/>
        <w:gridCol w:w="996"/>
        <w:gridCol w:w="996"/>
        <w:gridCol w:w="996"/>
        <w:gridCol w:w="99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уховского сельского поселения Калачинского муниципального райо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59,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3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2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2,70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дпрограммой предусмотрено финансирование расходов 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овышения квалификации работникам учреждений культур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рабо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культурно-досуговых мероприятий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7. Ожидаемые результаты реализаци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и преумножение творческого потенциала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ение качества предоставляемых муниципальных услуг и увеличение количества пользователей муниципальными услугам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в сельском поселении гармоничной культурной сред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удельного веса населения, участвующего в культурно - досуговых мероприятиях, проводимых муниципальными учреждениями культур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количества участников клубных формирований (в т.ч. любительских объединений и формирований самодеятельного народного творчества)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8. Система управления реализацией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Глуховского сельского поселения Калачинского муниципального района Омской области, реализацию отдельных задач, предусмотренных подпрограммой, осуществляю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УК «Глуховский Дом культуры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июня года, следующего за отчетным годом, исполнители подпрограммы составляют отчеты о ходе реализации подпрограммы и направляют их в администрацию Глухов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2.9. Условия предоставления и расходования субсидий местному бюджету из районного бюджет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Финансовое обеспечение мероприятий предусмотрено за счет средств местного бюджета и бюджетов различных уровн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е мероприятия программы осуществляется из областного бюджета путем предоставления межбюджетных трансфертов в соответствии с бюджет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3. Подпрограмма «Развитие массового спорта на  территории Глуховского сельского поселения Калачинского муниципального района Омской области»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Развитие массового спорта на  территории Глуховского сельского поселения Калачинского муниципального района Омской области» муниципальной программ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Глух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"Развитие местного самоуправления и решение вопросов местного значения в Глуховском сельском поселени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лачинского муниципального района Омской области на 2020-2025 годы"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Глухов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ссового спорта на  территории Глуховского сельского поселения Калачин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оисполнителя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МК «Мечт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я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лух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5 годы*</w:t>
            </w:r>
          </w:p>
          <w:p>
            <w:pPr>
              <w:pStyle w:val="ConsPlusCel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роли физической культуры и спорта в жизни населения Глуховского сельского поселения, сохранение и укрепление здоровья населения, формирование потребности в здоровом образе жизни.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устойчивого развития физической культуры и спорта на территории Глуховского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занятий физической культурой и спортом населения, особенно детей и молодёж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физической культуры и спорта, формирование устойчивой мотивации физической активности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, систематически занимающихся физической культурой и спортом, в том числе детей, подростков и молодежи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бюджета Глуховского сельского поселения составляет  211,44  тыс. рублей в ценах соответствующих лет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       8,31 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     15,53 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     24,77 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     81,95 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    39,65 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    41,23 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роведенных официальных физкультурных мероприятий, спортивных мероприятий на территории сельского поселени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и увеличение численности населения, систематически занимающихся физической культурой и спортом, в том числе детей, подростков и молодеж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медалей, завоеванных  спортсменами сельского поселения на районных и областных  соревнованиях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рганизации занятий физической культурой и спортом в Глуховском сельском поселении является эффективным средством воспитания физически и духовно здорового молодого поколения. Многолетние научные исследования доказывают, что занятия физической культурой и спортом оказывают положительное влияние практически на все функции и системы организма, являются мощным средством профилактики заболеваний, способствуют формированию морально-волевых и гражданских качеств лич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международных состязаниях являются бесспорным доказательством жизнеспособности и духовной силы любой нац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находятся три спортивных зала, один стадион, два хоккейных кор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имеется ряд проблем, влияющих на интерес населения к занятиям физической культурой и спорто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аточное развитие материальной базы учреждениями физкультурно-спортивной направлен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аточное количество профессиональных тренерских кадр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аточное информирование населения о занятиях физической культурой и спортом как составляющей здорового образа жизн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тенденции обозначили необходимость решения на государственном уровне проблемы вовлечения населения, прежде всего детей, подростков и молодежи, в организованные занятия физической культурой и спорт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программы обусловлена недостаточной спортивной базой на территории Глуховского сельского поселения, крайней необходимостью формирования условий для развития, популяризации культуры и массовых видов спорта, для поддержки в самореализации сельской молодеж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комплексный характер и обеспечивает последовательность в реализации системы мер, направленных на решение проблем в развитии спорта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местного бюджета планируется направить на финансирование мероприятий по развитию физкультурно-спортивной работы с детьми, подростками и молодежью, массовой физической культуры и спорта по месту жительства,  приобретение спортивного инвентаря и оборудования, организацию и проведение спортивно-массовых мероприятий, ремонт спортивных сооруж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названное позволит обеспечить широкое вовлечение различных категорий населения сельского поселения в активные формы организации своего досуга, развитие семейных форм занятий физкультурой и спортом, повысит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еализация программных мероприятий будет способствовать решению важнейших социально-экономических задач, определенных Концепцией, Стратегией развития Глухов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3.2. Цель и задач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 повышение роли физической культуры и спорта в жизни населения Глуховского сельского поселения, сохранение и укрепление здоровья населения, формирование потребности в здоровом образе жизн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2.1. Создание условий устойчивого развития физической культуры и спорта на территории Глухов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3. Срок реализаци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0-2025 годы*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</w:r>
      <w:r>
        <w:rPr>
          <w:rFonts w:cs="Times New Roman" w:ascii="Times New Roman" w:hAnsi="Times New Roman"/>
          <w:sz w:val="24"/>
          <w:szCs w:val="24"/>
        </w:rPr>
        <w:t xml:space="preserve">7.3.4. Основные мероприятия и ведомственные целевые программы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3.4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5. Целевые индикаторы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5.1. Численность лиц, систематически занимающихся физической культурой и спортом, в том числе детей, подростков и молодежи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6. Объем и источники финансирования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средств бюджета Глуховского сельского поселения составляет  211,44  тыс. рублей в ценах соответствующих лет, в том числ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–        8,31  тыс.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–      15,53  тыс.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     24,77  тыс. рубле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    81,95  тыс.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    39,65  тыс.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–     41,23  тыс. рублей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а 7.3.6    Распределение средств бюджета Глуховского сельского поселения по главным распорядителям бюджетных средст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052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уховского сельского поселения Калачинского муниципального райо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3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дпрограммой предусмотрено финансирование расходов 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спортинвентаря и оборудова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ю и проведение спортивно-массовых мероприятий, участие  в районных соревнования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ещение через средства массовой информации проводимых мероприятий по физической культуре и спорт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3.7. Ожидаемые результаты реализации подпрограммы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4" w:right="40" w:firstLine="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количества проведенных официальных физкультурных мероприятий, спортивных мероприятий на территории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и увеличение численности населения, систематически занимающихся физической культурой и спортом, в том числе детей, подростков и молодежи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увеличение количества медалей, завоеванных  спортсменами сельского поселения на районных и областных  соревнованиях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озволит укрепить здоровье жителей сельского поселения, улучшить физическую подготовленность детей, подростков и молодежи за счет привлечения их к систематическим занятиям физической культурой и спортом, путем увеличения количества физкультурных и спортивных мероприятий. Повысится эффективное функционирование системы профилактики наркомании, алкоголизма и правонарушений среди молодежи средствами физической культуры и спорта. Возрастет уровень подготовки спортивного резерва сборных команд сельского поселения  по видам спорта за счет участия спортсменов области в официальных районных, региональных соревнованиях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3.8. Система управления реализацией подпрограммы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Глуховского сельского поселения Калачинского муниципального района Омской области, реализацию отдельных задач, предусмотренных подпрограммой, осуществляю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МК «Мечт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июня года, следующего за отчетным годом, исполнители подпрограммы составляют отчеты о ходе реализации подпрограммы и направляют их в администрацию Глухов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3.9. Условия предоставления и расходования субсидий местным бюджетам из районного бюджет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мероприятий предусмотрено за счет средств местного бюджета.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4. Подпрограмма «Развитие жилищно-коммунального хозяйства Глуховского сельского поселения Калачинского муниципального района Омской области» муниципальной программы «Развитие экономического потенциала Глуховского сельского поселения Калачинского муниципального района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-2025 годы»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Развитие жилищно-коммунального хозяйства Глуховского сельского поселения Калачинского муниципального района Омской области» муниципальной программ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Глух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"Развитие местного самоуправления и решение вопросов местного значения в Глуховском сельском поселени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лачинского муниципального района Омской области на 2020-2025 годы"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Глухов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жилищно-коммунального хозяйства Глух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руктурного подразделения администрации Глухов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ух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лух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5 годы*</w:t>
            </w:r>
          </w:p>
          <w:p>
            <w:pPr>
              <w:pStyle w:val="ConsPlusCel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населения за счет повышения эффективности функционирования жилищно-коммунального хозяйства в целом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и сокращение энергетических издержек в бюджете сельского поселения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окружающей среды, экологическая  безопасность развития поселения, создание благоприятных  условий для проживания жителей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развития социальной инфраструктуры и инженерного обустройства Глуховского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индивидуального жилищного строительства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обеспечению энергетической эффективности объектов бюджетной сфер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анитарного  и экологического состояния территорий населенных   пунктов сельского поселения;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поселковых водопровод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соответствия параметров качества питьевой воды  установленным нормативам СанПиН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мощи гражданам с сборе пакета документов для получения государственной поддержки на строительство (реконструкцию) индивидуального жилья;           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Глуховского сельского поселения на обеспечение энергетическими ресурсами бюджетных учрежд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бюджета Глуховского сельского поселения составляет  4542,02 тыс. рублей в ценах соответствующих лет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  1 125,08 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     477,16 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     572,43 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     630,14 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     851,42 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     885,79  тыс. рублей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 полной мере положений 261-ФЗ «Об энергосбережении и обеспечении энергетической эффективности» в бюджете Глуховского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кологической безопасности в сельской местности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причин возникновения аварийных ситуаций,    угрожающих жизнедеятельности человека, улучшение   экологического состояния  окружающей среды поселения;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истемы водоснабжения;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надежности водоснабжения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араметров качества питьевой воды установленным нормативам СанПиН -  100%;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бора и вывоза твердых бытовых отходов;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анитарного состояния территорий населенных пунктов поселения;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изация и последующее уменьшение образования бытовых и промышленных отходов на территории поселения;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адлежащего сбора и утилизации    биологических отходов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я уровня жилищной обеспеченности населения. 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4.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4.1.1. Система теплоснаб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теплоснабжения  населенных пунктов Глуховского сельского поселения представляет собой сочетание централизованной и децентрализованной систем. Централизованным теплоснабжением на территории сельского поселения обеспечиваются: в с. Глуховка один жилой дом, административные и общественные здания, в с. Новый Свет только административные и общественные зд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централизованного теплоснабжения в с. Глуховка является котельная БОУ «Глуховская СОШ», мощностью 1 гкал/ час. Отапливает объекты органов местного самоуправления, культуры, образования, медицины, отделение связи. Котельные обслуживает МУП «Социальное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. Новый Свет – котельная БОУ «Новосветская СОШ», мощностью 0,45 гкал/час, отапливает объекты образования и здравоохран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ельная Новосветского Дома Культуры, мощностью 0,125 гкал/час.  Отапливает объекты культуры с. Новый Св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ельные работают на природном газ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ельском клубе д. Таволжанка работают два котла в водогрейном режиме на твердом топливе (уголь, дрова). Отапливает Таволжанский сельский клуб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утолучинский сельский клуб отапливается на твердом топливе (уголь, дрова), в помещении установлена печь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количество вырабатываемой тепловой энергии  для культурно - досуговых учреждений – 0,3 тыс. Гкал/год, из них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ьные   -   32,3 %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вые     -   67,7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женность тепловых сетей по состоянию на 01.01.19 года- 1623 м, в том числе в муниципальной собственности – 1623 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жилые дома обеспечивается теплом от индивидуальных котлов и печек. Топливо – газ, уголь, дрова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.4.1.2. Система водоснабжения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и водоотведение как отрасль играет огромную роль в обеспечении жизнедеятельности поселения и требует целенаправленной государственной политики по развитию надежного питьевого водоснабж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и источниками водоснабжения  Глуховского сельского поселения являются поверхностные воды р. Омь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П «Водоснабжение», АО «Калачинский коммунальник» предоставляют услуги водоснабжения потребителям, которыми пользуются жители. Для предоставления указанных услуг используются следующие основные сооружения водоснаб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дозаборы на реке Омь расположены в селах: Глуховка, Новый Свет, Таволжанка, Крутые Лук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осные станции с. Глуховка, с. Новый Свет, д. Таволжанка, Крутые Луки подают воду на станции второго подъема вышеперечисленных сел, подается техническая вода без очист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ятием ведется планомерная работа по замене существующих водоводов, вводов и уличных сетей водопровода различного диаметр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доснабжение населения 4 населенных пунктов осуществляется из р. Омь, 4- из колодцев. В поселении водопроводных очистных сооружений н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подвоз  чистой питьевой воды в населенные пункты: ст. Валерино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допроводные сети построены в начале 70 годов. Протяженность сетей водопровода 21,171 км. Износ сетей составляет  95%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системы водоснабжения находятся в собственности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убыточного режима функционирования вновь образованных предприятий и сокращение дебиторской задолженности - первоочередная задача для специалистов жилищно-коммунального комплекс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7.1.1.3. Система электроснаб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требление электрической энергии на территории  Глуховского сельского поселения составляет в среднем 1,3 млн. кВт/час в год, в том числе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учреждениям Культуры и администрации    - 14 тыс. кВт/ч. в го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личное освещение  - 41,8 тыс. кВт/ч. в го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елении проводятся мероприятия по энергоресурсосбережению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едена замена морально и технически устаревшего электрооборудования в здании ДК  с. Глуховка, с. Новый Свет, Крутолучинском  и Таволжанском клубах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еден монтаж раздельных узлов учета уличного освещения и уличных осветительных приборов в пяти населенных пункта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2 года проведена замена фонарей уличного освещения в населенных пунктах Глуховского сельского поселения в количестве 79 ш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блемы энергосбережения в поселении остаются нерешенными, это высокий моральный и физический износ энергетического оборудования, слабая мотивация производителей и потребителей энергоресурсов к внедрению энергосберегающих технологий, недостаточность финансовых средст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нормативной потребности в топливно-энергетических ресурсах и финансовых средствах на их оплату для учреждений бюджетной сферы Глуховского сельского поселения производится в рамках ежегодного формирования топливно-энергетического баланса Глуховского сельского поселения и баланса бюджетных расходов на оплату потребления топливно-энергетических ресурсов Глуховского сельского поселения. Расходы бюджета Глуховского сельского поселения и МБУК «Глуховский Дом культуры на оплату топливно-энергетических ресурсов составляют 18 процентов от общего объема расход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роста цен на топливно-энергетические ресурсы при переходе в расчетах за газ внутри страны на цены европейского рынка, полной либерализации рынка электроэнергии для потребителей (кроме населения), изменения мировых цен на нефть прогнозируется дальнейшее увеличение бюджетных расходов на обеспечение топливно-энергетическими ресурсами объектов бюджетного сектора Глухов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дпрограмма соответствует основным направлениям развития экономики и социальной сферы Глуховского сельского поселения. Реализация мероприятий по энергосбережению в бюджетном секторе сельского поселения позволит минимизировать затраты бюджета на содержание объектов за счет сокращения потребности в энергоносителях в данном секторе и направить высвободившиеся средства на дальнейшее развитие системы социального обеспечения.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4.1.4. Перспектива нового жилищного строительства в Глуховском сельском поселени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ение жилищных условий  жителей поселения является важнейшим направлением жилищной политики в Глуховском сельском поселении. В настоящее время острота проблемы обеспеченности жильем молодых семей определяется низкой доступностью жилья и ипотечных кредитов для данной категории на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 жилищного фонда  сельского поселения составляет     40,5 тыс. кв.м. Средняя жилищная обеспеченность населения в целом составляет 18.8 кв.м. на человека, что ниже значения средней жилищной обеспеченности по Омской области по состоянию на начало 2017 г. на 18 % (согласно данным Росстата -24,5 кв.м./ чел.) Площадь жилой застройки составляет 264,3 г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8 -2019 годы по Глуховскому сельскому поселению ввода жилья  не было. Жилищное строительство ведется низкими темпами. К 2025 году ввод жилья планируется довести до 100 кв.м. в го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плотность населения на территории жилой застройки составляет 8 чел/ г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застройки жилых зон предусматрива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и увеличение многообразия жилой среды и застройки, отвечающей запросам различных групп потребителей, размещение различных типов жилой застройки в зависимости от природных и ландшафтных услов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ю аварийного и ветхого жилищного фонд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ю на жилых территориях объектов, противоречащих нормативным требованиям к использованию, и застройку этих территор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плексной жилой среды, отвечающей социальным требованиям, доступности объектов и центров повседневного обслужи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7.4.2. Цель и задач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 Улучшение качества жизни населения за счет повышения эффективности функционирования жилищно-коммунального хозяйства в цел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ение следующих задач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2.1. Повышение энергетической эффективности и сокращение энергетических издержек в бюджете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2.2.</w:t>
        <w:tab/>
        <w:t>Улучшение состояния окружающей среды, экологическая  безопасность развития поселения, создание благоприятных  условий для проживания жителе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2.3.Повышение уровня развития социальной инфраструктуры и инженерного обустройства Глуховского сельского посе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2.4. Создание условий для развития индивидуального жилищного строитель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7.4.3. Срок реализаци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0-2025 годы*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4.4. Основные мероприятия и ведомственные целевые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4.4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7.4.5. Целевые индикаторы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5.1.  Доля расходов бюджета Глуховского сельского поселения на обеспечение энергетическими ресурсами бюджетных учрежд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4.6. Объем и источники финансирования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средств бюджета  сельского поселения составляет  4542,02 тыс. рублей в ценах соответствующих лет, в том числ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–   1 125,08  тыс.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–      477,16  тыс.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     572,43  тыс. рубле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    630,14  тыс.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     851,42  тыс.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–      885,79 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а 7.4.6    Распределение средств бюджета сельского поселения по главным распорядителям бюджетных средст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970"/>
        <w:gridCol w:w="986"/>
        <w:gridCol w:w="931"/>
        <w:gridCol w:w="932"/>
        <w:gridCol w:w="932"/>
        <w:gridCol w:w="932"/>
        <w:gridCol w:w="932"/>
      </w:tblGrid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уховского сельского посе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2,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5,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,4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,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,7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4.7. Ожидаемые результаты реализаци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в полной мере положений 261-ФЗ «Об энергосбережении и обеспечении энергетической эффективности» в бюджете Глуховского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ышение экологической безопасности в сельской местности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рнизация и обновление коммунальной инфраструктуры    Глуховского сельского поселения, снижение эксплуатационных затрат;       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устранение причин возникновения аварийных ситуаций,    угрожающих жизнедеятельности человека, улучшение   экологического состояния  окружающей среды поселения;      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системы водоснабжения;                 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ышение надежности водоснабжения;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е параметров качества питьевой воды установленным нормативам СанПиН -  100%;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сбора и вывоза твердых бытовых отходов;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учшение санитарного состояния территорий населенных пунктов поселения;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билизация и последующее уменьшение образования бытовых и промышленных отходов на территории поселения;   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надлежащего сбора и утилизации    биологических отходов;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ышения уровня жилищной обеспеченности населения.              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8. Система управления реализацией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Глуховского сельского поселения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тдельных задач, предусмотренных подпрограммой, осуществляют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К «Глуховский Дом культуры»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Водоснабжение», АО «Калачинский коммунальник» (по согласованию)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Глуховского сельского поселения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июня года, следующего за отчетным годом, исполнители подпрограммы составляют отчеты о ходе реализации подпрограммы и направляют их в администрацию Глухов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9. Условия предоставления и расходования субсидий местному бюджету из районного бюджета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естному бюджету в рамках реализации данной подпрограммы не предоставляются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5. Подпрограмма «Модернизация и развитие автомобильных дорог, обеспечение безопасности дорожного движения в Глуховском сельском поселении  Калачи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мской области »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5" w:leader="none"/>
          <w:tab w:val="left" w:pos="3951" w:leader="none"/>
          <w:tab w:val="center" w:pos="4677" w:leader="none"/>
        </w:tabs>
        <w:suppressAutoHyphens w:val="tru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АСПОРТ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Модернизация и развитие автомобильных дорог, обеспечение безопасности дорожного движения в Глуховском сельском поселении  Калачинского муниципального района Омской области» муниципальной программ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Развитие местного самоуправления и решение вопросов местного значения в Глуховском сельском поселении  Калачинского муниципального района Омской области на 2020-2025 годы"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Глуховского сельского поселения 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"Развитие местного самоуправления и решение вопросов местного значения в Глуховском сельском поселени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лачинского муниципального района Омской области на 2020-2025 годы"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Глуховского сельского поселения  Калачинского муниципального района Ом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и развитие автомобильных дорог, обеспечение безопасности дорожного движения в Глуховском сельском поселении  Калачин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исполнителя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луховского сельского поселения 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5 годы*</w:t>
            </w:r>
          </w:p>
          <w:p>
            <w:pPr>
              <w:pStyle w:val="ConsPlusCell"/>
              <w:suppressAutoHyphens w:val="tru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сельского поселения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ных пунктов круглогодичной связью по автомобильным дорогам с твердым покрытием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дорожно-транспортных происшествий, вызванных некачественным состоянием автомобильных дорог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текущий ремонт, капитальный ремонт автомобильных дорог и сооружений, производственных объектов, находящихся в собственности Глуховского сельского поселения  Калачинского муниципального района и проведение отдельных мероприятий связанных с дорожным хозяйством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 соответствия нормативным требованиям внутрипоселковых автомобильных дорог, находящихся на содержании, от общей протяженности сети внутрипоселковых автомобильных дорог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бюджета Глуховского сельского поселения составляет  17841,37 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 4 294,45 тыс. рублей;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 5 304,32 тыс. рублей;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 3095,14 тыс. рублей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 1974,96 тыс. рублей;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 1568,1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 1604,40 тыс. рублей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процента несоответствия нормативным требованиям внутрипоселковых автомобильных дорог, находящихся на содержании, от общей протяженности сети внутрипоселковых автомобильных дорог – до 80 процент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 условия  для  привлечения  дополнительных  инвестиционных  ресурс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дорожно-транспортных происшествий на 20%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перебойное и безопасное транспортное сообщение со всеми населенными пунктами Глуховского сельского поселения Калачинского муниципального района, является основополагающим фактором его социально-экономического развит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протяженность внутрипоселковых автомобильных дорог Глуховского сельского поселения составляет 27 километров, в том числе  протяженность грунтовых дорог – 12,7  километров, протяженность асфальтовых дорог  - 14,3 километр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облемами в дорожном хозяйстве Глуховского сельского поселения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зкие транспортно-эксплуатационные характеристики внутрипоселковых автомобильных дорог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значительной части грунтовых дорог с затрудненным проездом по ним. Доля протяженности автомобильных дорог с твердым покрытием в общей протяженности автомобильных дорог по итогам 2019 года составляет 51,8%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 дорожных знаков и дорожной разметки на автомобильных дорогах местного знач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автомобильных дорог внутрипоселкового значения (общего пользования) в Глуховском сельском поселении, не отвечающих нормативным требованиям составляет почти 100 процен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указанным причинам значительная часть автомобильных дорог создает угрозу безопасности дорожного движ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ухудшение «дорожных условий» приводит к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ю времени на перевозку грузов и пассажиров (за счет снижения скорости движения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ю стоимости перевозок (за счет увеличения расхода горюче-смазочных материалов (далее – ГСМ), повышения износа транспортных средств из-за неудовлетворительного качества дорог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ю транспортной доступ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ю последствий стихийных бедств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ю числа дорожно-транспортных происшеств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ению экологической ситуации (за счет увеличения расхода ГСМ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ветствие нормативным требованиям автомобильных дорог Глуховского сельского поселения является одной из серьезнейших социально-экономических проблем. В последнее время проблема приобрела особую остроту в связи с несоответствием дорожно-транспортной инфраструктуры потребностям в безопасном дорожном  движении, недостаточной эффективностью функционирования системы обеспечения безопасности дорожного движения. Сокращение аварийности на дорогах непосредственно связано с приоритетами социально-экономического развития Глуховского сельского поселения и  Калачинского муниципального района в цел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ные дороги имеют важное значение для Глуховского сельского поселения Калачинского муниципального район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Глуховского сельского поселения во многом определяется эффективностью функционирования автомобильного транспорта, которая зависит от уровня развития и состояния сети, автомобильных дорог общего пользования местного знач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лучшения показателей по Глуховскому сельскому поселению  необходимо увеличение средств, выделяемых на приведение в нормативное состояние автомобильных дорог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2. Цель и задач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.1. Обеспечение населенных пунктов круглогодичной связью по автомобильным дорогам с твердым покрыт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.2. Предупреждение дорожно-транспортных происшествий, вызванных некачественным состоянием автомобильных дорог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3. Срок реализаци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0-2025 годы*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.5.4. Основные мероприятия и ведомственные целевые программы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5.4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5. Целевые индикаторы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5.1. Процент соответствия нормативным требованиям внутрипоселковых автомобильных дорог, находящихся на содержании, от общей протяженности сети внутрипоселковых автомобильных дорог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6. Объем и источники финансирования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20 - 2025 годы за счет средств бюджета Глуховского сельского поселения составляет  17841,37 тыс. рублей в ценах соответствующих лет, в том числе: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–  4 294,45 тыс. рублей;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–  5 304,32 тыс. рублей;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 3095,14 тыс. рублей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1974,96 тыс. рублей;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 1568,10 тыс. рубле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–  1604,40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7.5.6    Распределение средств бюджета Глуховского сельского поселения по главным распорядителям бюджетных средст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134"/>
        <w:gridCol w:w="990"/>
        <w:gridCol w:w="937"/>
        <w:gridCol w:w="938"/>
        <w:gridCol w:w="938"/>
        <w:gridCol w:w="938"/>
        <w:gridCol w:w="938"/>
      </w:tblGrid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уховского сельского поселения Калач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1,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4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4,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,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,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,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,40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рограммой осуществляется содержание, ремонт, капитальный ремонт автомобильных дорог и проведение отдельных мероприятий, связанных с дорожным хозяйством. В связи с этим предусмотрено финансирование расходов 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автомобильных дорог, находящихся в собственности Глуховского сельского поселения Калачинского муниципального района в зимний период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ржание автомобильных дорог, находящихся в собственности Глуховского сельского поселения Калачинского муниципального района в летний период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и реконструкция автомобильных дороги сооружений, а также расходы, связанные со строительством и  реконструкцией автомобильных дорог и сооружен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но-исследовательские и опытно-конструкторские работы, связанные с осуществлением деятельности по проектированию, капитальному ремонту и содержанию автомобильных дорог общего пользованию местного знач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7. Ожидаемые результаты реализаци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4"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процента несоответствия нормативным требованиям внутрипоселковых автомобильных дорог, находящихся на содержании, от общей протяженности сети внутрипоселковых автомобильных дорог – до 80 процент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количества дорожно-транспортных происшествий на 20%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 условия  для  привлечения  дополнительных  инвестиционных  ресурс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5.8. Система управления реализацией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Глуховского сельского поселения Калачинского муниципального района Омской области, а также Комиссия по безопасности дорожного движения администрации Глуховского сельского поселения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тдельных задач, предусмотренных подпрограммой, осуществляю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Глуховского сельского поселения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июня года, следующего за отчетным годом, исполнители подпрограммы составляют отчеты о ходе реализации подпрограммы и направляют их в администрацию Глухов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5.9. Условия предоставления и расходования субсидий местным бюджетам из районного бюджет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естным бюджетам в рамках реализации данной подпрограммы не предоставляются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6. Подпрограмма  «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 Глуховского сельского поселения Калачинского муниципального  района Омской  области»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Глуховского сельского поселения Калачинского муниципального  района Омской  области» муниципальной программ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Глух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"Развитие местного самоуправления и решение вопросов местного значения в Глуховском сельском поселени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лачинского муниципального района Омской области на 2020-2025 годы"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Глухов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уховского сельского поселения Калачинского муниципального  района Омской  области» муниципальной 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руктурного подразделения администрации Глухов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К «Глуховский Дом культуры»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я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лух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5 годы*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а возникновения чрезвычайных ситуаций и предотвращение экономического ущерба от них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личества пожаров, гибели людей на пожарах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 водных объекта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й базы для тушения пожаров и спасения люд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снижение рисков чрезвычайных ситуаций,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безопасности населения от угроз природного и техногенного характера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модернизация комплексной системы экстренного оповещения населения об угрозе возникновения или о возникновении чрезвычайных ситуаций, пожар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людей на водных объекта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 xml:space="preserve">   </w:t>
            </w:r>
            <w:r>
              <w:rPr/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 xml:space="preserve">    </w:t>
            </w:r>
            <w:r>
              <w:rPr/>
      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Организация и принятие мер по оповещению населения и подразделений Государственной противопожарной службы о пожаре;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Принятие мер по лок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 xml:space="preserve">Включение мероприятий по обеспечению пожарной безопасности в планы и программы развития территорий поселений; 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Установление особого противопожарного режима в случае повышения пожарной безопасности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 территории поселения чрезвычайных ситуаций природного и техногенного характера с гибелью людей (2025 г.  - 0 ед.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жаров на территории поселения (2025 г. -  на 50% к уровню 2019 г.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частных случаев на воде (2025 г. -0 ед.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бюджета Глуховского сельского поселения составляет 439,95 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  169,25 тыс. рублей;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   16,52 тыс. рублей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   69,76 тыс. рублей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   57,12 тыс. рублей;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   62,4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   64,90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 xml:space="preserve">            </w:t>
            </w:r>
            <w:r>
              <w:rPr/>
              <w:t>Улучшение качества жизни населения в сельском поселении путем снижения рисков чрезвычайных ситуаций природного и техногенного характера, повышение уровня безопасности населения и защищенности объектов жизнеобеспечения от угроз природного и техногенного характера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 xml:space="preserve">          </w:t>
            </w:r>
            <w:r>
              <w:rPr/>
              <w:t>Повышение уровня пожарной безопасности объектов жилого фонда, объектов муниципальной и других форм собственности, находящихся на территории поселения, повышение защищенности учреждений социальной сферы от пожар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количества пожаров, гибели людей, травматизма и размера   материальных потерь от огня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 xml:space="preserve">            </w:t>
            </w:r>
            <w:r>
              <w:rPr/>
              <w:t>Увеличение участия общественности в профилактических мероприятиях по предупреждению пожаров и гибели люд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ышение культуры и уровня знаний населения при обеспечении требуемого уровня пожарной безопасности людей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 xml:space="preserve">             </w:t>
            </w:r>
            <w:r>
              <w:rPr/>
              <w:t>Увеличение  числа людей спасенных на водоемах и снижение  числа травмированных и погибших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, необходимых для  устранения  нарушен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й пожарной безопас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защиты населения и территорий от чрезвычайных ситу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требований безопасности людей на водных объектах, выявленных органами  государственного надзор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культуры и уровня знаний населения при обеспечении требуемого уровня пожарной безопасности людей.                       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Глуховского сельского поселения Калачинского муниципального  района Омской  области» муниципальной программ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 </w:t>
      </w:r>
      <w:r>
        <w:rPr>
          <w:rFonts w:cs="Times New Roman" w:ascii="Times New Roman" w:hAnsi="Times New Roman"/>
          <w:sz w:val="24"/>
          <w:szCs w:val="24"/>
        </w:rPr>
        <w:t xml:space="preserve"> определяет направления и механизмы решения проблемы защиты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Глуховского сельского поселения, усиление противопожарной защиты населенных пунктов и объектов социальной сфер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снижения рисков и смягчения последствий чрезвычайных ситуаций природного и техногенного характера в Глуховском сельском поселении носит характер первостепенной важности и ее решение также относится к приоритетной сфере обеспечения безопас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риродных опасностей наиболее разрушительными являются: подтопления, ураганы и бури, сильные заморозки. Ежегодно в поселении происходит 2 - 3 события чрезвычайного характера, связанные с опасными природными явления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жаровзрывоопасным объектам, расположенным на территории поселения, относятся объекты, на которых осуществляется: транспортировка природного газа, нефти и нефтепродук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по территории поселения, осуществляется транспортировка опасных грузов автомобильным, железнодорожным и трубопроводным транспортом. Аварии с аварийно химическими опасными веществами на автомобильном и особенно на железнодорожном транспорте могут вызвать распространение зараженного воздуха на расстояние более 20 км от места разлива, что создает условия для уязвимости многих населенных пунктов района. Пожары в зданиях и сооружениях производственного, жилого, социально-бытового и культурного назначения остаются самыми распространенными бедствиями. Порой они являются причиной гибели значительного числа людей и большого материального ущерб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факторов, которые могут привести к опасным процессам биогенного характера на территории Глуховского сельского поселения, является существующая и возрастающая угроза возникновения и распространения очагов таких особо опасных болезней, общих для человека и животных, как бешенство, бруцеллёз,  сибирская язва, африканская чума свиней (АЧС) и грипп птиц. В последние годы ухудшилась эпизоотическая ситуация по этим инфекциям во многих регионах Российской Федерации, в том числе и в Омской области. Сложившаяся практика организации противоэпизоотических мероприятий в Глуховском сельском поселении не обеспечивает эффективности в полной мере, так как не предусматривается должным образом осуществление мероприятий, направленных на последовательное снижение риск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мотря на принимаемые меры в области укрепления пожарной безопасности на территории Глуховского сельского поселения, относительные показатели количества пожаров в Глуховском сельском поселении не превышают среднестатистические по России и Омской области. За истекший период 2019 года на территории Глуховского сельского поселения зарегистрировано 3 пожара, в которых пострадало 3 жилых дома, имущество граждан, 1 сельскохозяйственный склад. Анализ показывает, что основными причинами возникновения пожаров являются неосторожное обращение с огнем, нарушение правил пожарной безопасности. Для стабилизации обстановки с пожарами администрацией Глуховского сельского поселения совместно с инспекторским составом отделения Государственного пожарного надзора ведется определенная работа по предупреждению пожаров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ся переработка, корректировка нормативных документов, руководящих и планирующих документов по вопросам обеспечения пожарной безопасности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ется периодическое, всестороннее освещение в средствах массовой информации материалов данной тематики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плановых проверок жилищного фонда особое внимание уделяется ветхому жилью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ктике именно организация тушения пожара в течение 10 минут с момента его возникновения является основным фактором, определяющим успех тушения до 90% пожаров, спасения людей, животных, материальных ценност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нормативными документами в области пожарной безопасности населенные пункты с количеством проживающих более 50 человек должны быть обеспечены наружным противопожарным водоснабжение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ть личный состав добровольной пожарной охраны. Необходима обработка деревянных конструкций огнезащитным составом, оснащение первичными средствами пожаротушения (огнетушители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ющей проблемой на территории Глуховского сельского поселения является защита населенных пунктов от возможных лесных пожаров. Выполнены мероприятия, исключающие возможность переброса огня от лесных пожаров на здания и сооружения населенных пунктов, расположенных вблизи лесных массивов (устройство противопожарных полос, удаление сухой растительности, снос ветхих строений и т.д.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вышеизложенного, проблему укрепления пожарной безопасности Глуховского сельского поселения необходимо решать программно-целевым методом, комплексно, с привлечением средств из бюджета в соответствии с действующим законодательством, а также с учетом местных услов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птимального расходования бюджетных средств необходимо также обеспечить взаимосвязь подпрограммы на 2020-2025 г. с другими реализуемыми на территории Глуховского сельского поселения программами и мероприятиями, в которых частично решаются проблемы в области укрепления пожарной безопасности, защиты населения и территорий от чрезвычайных ситуаций (дороги, ветхое жилье и т.д.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Цель и задач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одпрограммы являются: Снижение риска возникновения чрезвычайных ситуаций и предотвращение экономического ущерба от них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нижение количества пожаров, гибели людей на пожарах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на водных объектах в Глуховском сельском поселе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 целей необходимо решение следующих задач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материально-технической базы для тушения пожаров и спасения люд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е снижение рисков чрезвычайных ситуаций,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ышение безопасности населения от угроз природного и техногенного характера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модернизация комплексной системы экстренного оповещения населения об угрозе возникновения или о возникновении чрезвычайных ситуаций, пожар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безопасности людей на водных объектах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Срок реализаци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0-2025 годы*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6.4. Основные мероприятия и ведомственные целевые программы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6.4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7.6.5. Целевые индикаторы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5.1.  Отсутствие на территории поселения чрезвычайных ситуаций природного и техногенного характера с гибелью людей (2025 г.  - 0 ед.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6.5.2. Снижение количества пожаров на территории поселения (2025 г. -  на 50% к уровню 2019 г.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5.2. Количество несчастных случаев на воде (2025 г. -0 ед.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6. Объем и источники финансирования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за счет средств бюджета Глуховского сельского поселения составляет 439,95 тыс. рублей в ценах соответствующих лет, в том числе: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0 году –   169,25 тыс. рублей;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1 году –    16,52 тыс. рублей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2 году –    69,76 тыс. рублей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3 году –    57,12 тыс. рублей;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4 году –    62,40 тыс.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–    64,90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.6.6    Распределение средств бюджета Глуховского сельского поселения по главным распорядителям бюджетных средст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уховского сельского поселения Калачинского муниципальн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,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дпрограммой предусмотрено финансирование расходов 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населенных пунктов поселения средствами звукового оповещения людей о пожар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 объектов противопожарным водоснабжение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ение объектов первичными средствами пожаротушения, пожарным инструментом и инвентарем; </w:t>
      </w:r>
    </w:p>
    <w:p>
      <w:pPr>
        <w:pStyle w:val="Style22"/>
        <w:shd w:fill="FFFFFF" w:val="clear"/>
        <w:spacing w:before="0" w:after="0"/>
        <w:ind w:firstLine="709"/>
        <w:rPr/>
      </w:pPr>
      <w:r>
        <w:rPr/>
        <w:t xml:space="preserve"> </w:t>
      </w:r>
      <w:r>
        <w:rPr/>
        <w:t>создание финансовых и материальных резервов для ликвидации чрезвычайных ситуаций для минимизация последствий ЧС;</w:t>
      </w:r>
    </w:p>
    <w:p>
      <w:pPr>
        <w:pStyle w:val="Style22"/>
        <w:shd w:fill="FFFFFF" w:val="clear"/>
        <w:spacing w:before="0" w:after="0"/>
        <w:ind w:firstLine="709"/>
        <w:rPr/>
      </w:pPr>
      <w:r>
        <w:rPr/>
        <w:t xml:space="preserve">  </w:t>
      </w:r>
      <w:r>
        <w:rPr/>
        <w:t>обеспечение населенных пунктов поселения средствами звукового оповещения людей о возникновении чрезвычайных ситуаций, о пожар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незащитная обработка деревянных конструкц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становка аншлагов на водоемах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ю прочих мероприятий, необходимых для  устранения  нарушений, требований пожарной безопасности, </w:t>
      </w:r>
      <w:r>
        <w:rPr>
          <w:rFonts w:cs="Times New Roman" w:ascii="Times New Roman" w:hAnsi="Times New Roman"/>
          <w:sz w:val="24"/>
          <w:szCs w:val="24"/>
        </w:rPr>
        <w:t>требований защиты населения и территорий от чрезвычайных ситу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ребований безопасности людей на водных объектах, выявленных подразделениями  государственного надзор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7. Ожидаемые результаты реализаци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4"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Style22"/>
        <w:shd w:fill="FFFFFF" w:val="clear"/>
        <w:spacing w:before="0" w:after="0"/>
        <w:jc w:val="both"/>
        <w:rPr/>
      </w:pPr>
      <w:r>
        <w:rPr/>
        <w:t xml:space="preserve">             </w:t>
      </w:r>
      <w:r>
        <w:rPr/>
        <w:t>- улучшение качества жизни населения в сельском поселении путем снижения рисков чрезвычайных ситуаций природного и техногенного характера, повышение уровня безопасности населения и защищенности объектов жизнеобеспечения от угроз природного и техногенного характера;</w:t>
      </w:r>
    </w:p>
    <w:p>
      <w:pPr>
        <w:pStyle w:val="Style22"/>
        <w:shd w:fill="FFFFFF" w:val="clear"/>
        <w:spacing w:before="0" w:after="0"/>
        <w:jc w:val="both"/>
        <w:rPr/>
      </w:pPr>
      <w:r>
        <w:rPr/>
        <w:t xml:space="preserve">          </w:t>
      </w:r>
      <w:r>
        <w:rPr/>
        <w:t>- повышение уровня пожарной безопасности объектов жилого фонда, объектов муниципальной и других форм собственности, находящихся на территории поселения, повышение защищенности учреждений социальной сферы от пожар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ьшение количества пожаров, гибели людей, травматизма и размера   материальных потерь от огня;</w:t>
      </w:r>
    </w:p>
    <w:p>
      <w:pPr>
        <w:pStyle w:val="Style22"/>
        <w:shd w:fill="FFFFFF" w:val="clear"/>
        <w:spacing w:before="0" w:after="0"/>
        <w:jc w:val="both"/>
        <w:rPr/>
      </w:pPr>
      <w:r>
        <w:rPr/>
        <w:t xml:space="preserve">            </w:t>
      </w:r>
      <w:r>
        <w:rPr/>
        <w:t>- увеличение участия общественности в профилактических мероприятиях по предупреждению пожаров и гибели люд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культуры и уровня знаний населения при обеспечении требуемого уровня пожарной безопасности людей;</w:t>
      </w:r>
    </w:p>
    <w:p>
      <w:pPr>
        <w:pStyle w:val="Style22"/>
        <w:shd w:fill="FFFFFF" w:val="clear"/>
        <w:spacing w:before="0" w:after="0"/>
        <w:jc w:val="both"/>
        <w:rPr/>
      </w:pPr>
      <w:r>
        <w:rPr/>
        <w:t xml:space="preserve">             </w:t>
      </w:r>
      <w:r>
        <w:rPr/>
        <w:t>-увеличение  числа людей спасенных на водоемах и снижение  числа травмированных и погибши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-  реализация прочих мероприятий, необходимых для  устранения  нарушен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й пожарной безопасности, </w:t>
      </w:r>
      <w:r>
        <w:rPr>
          <w:rFonts w:cs="Times New Roman" w:ascii="Times New Roman" w:hAnsi="Times New Roman"/>
          <w:sz w:val="24"/>
          <w:szCs w:val="24"/>
        </w:rPr>
        <w:t>требований защиты населения и территорий от чрезвычайных ситу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ребований безопасности людей на водных объектах, выявленных подразделениями  государственного надзора.</w:t>
      </w:r>
    </w:p>
    <w:p>
      <w:pPr>
        <w:pStyle w:val="Text"/>
        <w:shd w:fill="FFFFFF" w:val="clear"/>
        <w:spacing w:before="0" w:after="0"/>
        <w:jc w:val="both"/>
        <w:rPr/>
      </w:pPr>
      <w:r>
        <w:rPr/>
        <w:t xml:space="preserve">             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7.6.8. Система управления реализацией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Глуховского сельского поселения Калачинского муниципального района Омской области, реализацию отдельных задач, предусмотренных подпрограммой, осуществляю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УК «Глуховский Дом культуры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июня года, следующего за отчетным годом, исполнители подпрограммы составляют отчеты о ходе реализации подпрограммы и направляют их в администрацию Глухов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9. Условия предоставления и расходования субсидий местному бюджету из районного бюджет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Финансовое обеспечение мероприятий предусмотрено за счет средств местного бюдж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7. Подпрограмма  «Энергосбережение и повышение энергетической эффективности на территории  Глуховского сельского поселения Калачинского муниципального  района Омской 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 «Энергосбережение и повышение энергетической эффективности на территории  Глуховского сельского поселения Калачинского муниципального  района Омской  области» муниципальной программы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Глуховского сельского поселения Калачинского муниципального района Омской обла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звитие местного самоуправления и решение вопросов местного значения в Глуховском сельском поселен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инского муниципального района Омской области на 2020-2025 годы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Глуховского сельского поселения Калачинского муниципального района Омской области</w:t>
              <w:tab/>
              <w:t>(далее – подпрограмм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на территории  Глуховского сельского поселения Калачинского муниципального  района Омской 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 администрации Глуховского сельского поселения Калачинск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ух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искусству администрации Глух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м молодежи, физической культуре и спорту ПМК Меч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алачинский коммунальник» (по согласованию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ОО «Калачинская «ЦРБ» (по согласованию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2 Мобай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Россети-Сибирь»-«Омскэнерго» ПАО «Россети» 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5 годы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финансовой нагрузки на бюджет Глуховского сельского поселения Калачинского муниципального района Омской области за счет сокращения платежей за топливо, тепло и электроэнерг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и сокращение энергетических издержек в бюджетном секторе  Глуховского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комфортных условий проживания граждан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осуществлению передачи и обеспечению энергетической эффективности, повышение энергетической эффективности и сокращению потерь энергетических ресурсов; По информационному обеспечению, в том числе информированию энергетических ресурсов в указанных мероприятиях и о способах энергосбережения и повышения энергетической эффективност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иным вопросам, определенным органом государственной власти субъекта РФ и администрацией Глуховского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жилых помещений, приобретенных в муниципальную собственность по договорам купли-продажи для предоставления гражданам на условиях договора найма специализированного жилого помещения или муниципального жилищного фонда коммерческого использования (арендного жиль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 по оснащению и обеспечению организации приборами учета используемых энергетических ресурсов в границах сельских поселений электро, тепло, газо и водоснабжения населения, водоотведения, снабжения населения топлив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нергосбережению и повышению энергетической эффективности жилищного фонда, эффективности его систем коммунальной инфраструктуры, направленных на их развит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бесхозяйных объектов недвижимого имущества, по организации постановки их на учет в качестве бесхозяйных объектов недвижимого имущества и последующему признанию права на эти объект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ние производителей и потребителей энергетических ресурсов, проведение мероприятий по энергосбережению и сокращению потер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одготовку и прохождение отопительного периода для оплаты потребления топливно-энергетических ресурсов муниципальных учрежд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нергосбережению в транспортном комплексе и повышению его энергетической эффективности, в том числе замещению бензина и дизельного топлива, используемых транспортными средствами в качестве моторного топли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подпрограммы</w:t>
        <w:tab/>
        <w:t>Доля расходов бюджета поселения на обеспечение энергетическими ресурсами бюджетных учрежд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молодых семей получивших свидетельство о праве на получение социальных выпла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ест (площадок) накопления ТК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своения лимитов бюджетных обязательств, направленных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расход тепловой энергии зданиями и помещениями учебно-воспитательного назначения муниципальных организаций, находящихся в ведении администрации Глуховского сельского поселения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расход электрической энергии зданиями и помещениями учебно-воспитательного назначения муниципальных организаций, находящихся в ведении администрации Глуховского сельского поселения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энергоэффективных источников света в системах уличного освещения на территории администрации Глуховского сельского поселения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одпрограммы в целом и по годам ее реализации</w:t>
        <w:tab/>
        <w:t>Общий объем финансирования за счет средств бюджета Глуховского сельского поселения составляет 69,00 тыс. рублей в ценах соответствующих лет, в том числ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–     0,00  тыс.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–      0,00  тыс.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     69,00  тыс. рубле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    0,00  тыс.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     0,00  тыс.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–      0,00 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жидаемые результаты реализации подпрограммы</w:t>
        <w:tab/>
        <w:t>Реализация в полной мере положений 261-ФЗ «Об энергосбережения и обеспечении энергетической эффективности» в бюджетной сфере Глуховского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финансовой нагрузки на бюджет Глухов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разработки подпрограммы Глуховского сельского поселения Калачинского муниципального района Омской области является Федеральный закон от 23 ноября 2009 года № 261-ФЗ «Об энергосбережения и обеспечении энергетической эффективност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роста цен на топливно-энергетические ресурсы прогнозируется дальнейшее увеличение бюджетных расходов на обеспечение топливно-энергетическими ресурсами объектов Глухов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энергосбережению позволит минимизировать затраты бюджета поселения на содержание объектов за счет сокращения потребности в энергоносителях в данном секторе и направить высвободившиеся средства на дальнейшее развитие системы социального обеспе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проблемой энергосбережения в Глуховском сельском поселении является снижение финансовой нагрузки на бюджет Глуховского сельского поселения за счет сокращения платежей за топливо, тепло- и электроэнергию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7.7.2. Цель и задач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программа направлена на стимулирование энергосбережения, создание условий для внедрения в коммунальной и социальной сферах прогрессивных энергосберегающих технологий и оборудования. Уменьшение негативного экологического воздействия топливно-энергетических объектов на окружающую среду; снижение финансовой нагрузки на бюджет Глуховского сельского поселения за счет сокращения платежей за топливо, тепло- и электроэнергию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подпрограммы необходимо выполнение следующих задач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энергетической эффективности и сокращение энергетических издержек в бюджетном секторе Глуховского сельского посел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езопасных и комфортных условий проживания гражда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7.7.3. Срок реализаци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0-2025 годы*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4. Основные мероприятия и ведомственные целевые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7.4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7.7.5. Целевые индикаторы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энергоэффективных источников света в системах уличного освещения на территории Глуховского сельского поселения Калачин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7.7.6. Объем и источники финансирования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за счет средств бюджета Глуховского сельского поселения составляет 69,00 тыс. рублей в ценах соответствующих лет, в том числ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–     0,00  тыс.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–      0,00  тыс.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     69,00  тыс. рубле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    0,00  тыс.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     0,00  тыс.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–      0,00 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средств бюджета Глуховского сельского поселения по главным распорядителям бюджетных средст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259"/>
        <w:gridCol w:w="1681"/>
        <w:gridCol w:w="1174"/>
        <w:gridCol w:w="1174"/>
        <w:gridCol w:w="1174"/>
        <w:gridCol w:w="1175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 реализации подпрограммы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уховского сельского поселения Калачинского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7. Ожидаемые результаты реализации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ализация в поной мере положений № 261-ФЗ «Об энергосбережения и обеспечении энергетической эффективност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финансовой нагрузки на бюджет Глухов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7.7.8. Система управления реализацией под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осуществляет администрация Глуховского сельского поселения Калачинского муниципального района Омской области, реализацию отдельных задач, предусмотренных подпрограммой, осуществляю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о не позднее 1 июня года, следующего за отчетным годом, исполнители подпрограммы составляют отчеты о ходе реализации подпрограммы и направляют их в администрацию Глухов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тдельных задач, предусмотренных подпрограммой, осуществляю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итет по культуре и искусству администрации Глуховского сельского поселения Калачинского муниципального района Омской обла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итет по делам молодежи, физической культуре и спорту ПМК Меч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О «Калачинский коммунальник» (по согласованию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ЗОО «Калачинская «ЦРБ» (по согласованию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Т2 Мобай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лиал «Россети-Сибирь»-«Омскэнерго» ПАО «Россети» (по согласованию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9. Условия предоставления и расходования субсидий местному бюджету из районного бюджет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Финансовое обеспечение мероприятий предусмотрено за счет средств местного бюджета. Субсидии бюджету поселения в рамках реализации данной подпрограммы не предоставляю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8 Подпрограмма «Формирование комфортной городской среды Глуховского сельского поселения» Муниципальной программы Глуховского сельского поселения Калачинского муниципального района Омской области 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ы «Формирование комфортной городской среды Глуховского сельского поселения» Муниципальной программы Глуховского сельского поселения Калачинского муниципального района Омской области  "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 Глуховского сельского поселения Калачинского муниципального района Ом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 муниципальной программы Глуховского сельского поселения Калачинского муниципального района Омской области</w:t>
              <w:tab/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ормирование комфортной городской среды Глуховского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руктурного подразделения Администрации Глуховского сельского поселения Калачинского муниципального района Омской области, являющегося исполнителем муниципальной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ух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5 годы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истемного повышения качества и комфорта городской среды, путем реализации мероприятий по благоустройству общественных территорий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и комфорта городской среды, путем реализации мероприятий по благоустройству общественных территорий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одпрограм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ъем финансирования муниципальной подпрограммы составляет 1254,11 тыс.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- 00 000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- 00 000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- 00 000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1254,1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- 00 000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- 00 000,0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объема прогнозируемый объем финансирования из областного бюджета за счет поступлений целевого характера составит 811,16 тыс.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- 00 000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- 00 000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- 00 000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811,1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- 00 000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- 00 000,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из местного бюджета составит – 442,95 тыс.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- 00 000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- 00 000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- 00 000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442,9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- 00 000,0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- 00 000,0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представлены в приложении 1, таблица 7.8.4 к настоящей муниципальной подпрограм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уточняются ежегодно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позволит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долю благоустроенных общественных территор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приоритетных направлений развития Глуховского сельского поселения является повышение уровня благоустройства территорий поселения, в том числе территорий соответствующего функционального назначения (площадей, улиц, пешеходных зон, парка, иных территорий) (далее - общественные территории), создание безопасных и комфортных условий для проживан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последних лет благоустройству общественных территорий уделяется большое внимание. Темпы роста по благоустройству общественных территорий являются стабиль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отря на положительную динамику, необходимо увеличение темпов роста благоустройства муниципальных территорий обще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средств федерального и областного бюджетов на реализацию под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пределении перечня работ, выполняемых в рамках реализации подпрограммы, мероприятия синхронизуются с реализуемыми региональными и муниципальными программами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территории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м для включения в подпрограмму общественных территорий является проведение инвентаризации таких территорий на основании распоряжения главы Глуховского сельского поселения Калачинского муниципального района Омской области от 26.09.2022 № 68А-р «О проведении инвентаризации общественных территорий Глуховского сельского поселения» и в соответствии с «Порядком проведения инвентаризации дворовой территории, общественной территории, уровня благоустройства жилых домов и земельных участков для их размещения», определенным приложением №1 к государственной программе Омской области «Формирование комфортной городской среды», утвержденной постановлением Правительства Омской области от 31 августа 2017 года № 248-п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2. Цель и задач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 создание условий для системного повышения качества и комфорта городской среды, путем реализации мероприятий по благоустройству общественны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ей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2.1. Повышение качества и комфорта городской среды, путем реализации мероприятий по благоустройству общественных территор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3 Срок реализаци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0-2025 годы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- в соответствии с п. 13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, утвержденного постановлением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луховского сельского поселения Калачинского муниципального района от 15.11.2019 № 67-п, в целях бюджетного планирования, срок реализации программы продлен до 2027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8.4. Основные мероприятия и (или) ведомственные целевые программы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 1, таблица 7.8.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и решения задач подпрограммы планируется выполнение основного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4.1. Благоустройство общественны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5. Описание мероприятий и целевых индикаторов их выпол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«Благоустройство общественных территорий» планируется выполнение следующих мероприятий:</w:t>
      </w:r>
    </w:p>
    <w:p>
      <w:pPr>
        <w:pStyle w:val="Normal"/>
        <w:autoSpaceDE w:val="false"/>
        <w:spacing w:lineRule="auto" w:line="240" w:before="0" w:after="0"/>
        <w:ind w:right="-17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 Инициативный проект «Благоустройство общественной территории, расположенной по адресу: Омская область, Калачинский район, с. Новый Свет, ул. Центральная, д. 107»;</w:t>
      </w:r>
    </w:p>
    <w:p>
      <w:pPr>
        <w:pStyle w:val="Normal"/>
        <w:autoSpaceDE w:val="false"/>
        <w:spacing w:lineRule="auto" w:line="240" w:before="0" w:after="0"/>
        <w:ind w:right="-17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общественных территорий  кладбищ.</w:t>
      </w:r>
    </w:p>
    <w:p>
      <w:pPr>
        <w:pStyle w:val="Normal"/>
        <w:autoSpaceDE w:val="false"/>
        <w:spacing w:lineRule="auto" w:line="240" w:before="0" w:after="0"/>
        <w:ind w:right="-17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ые индикаторы, характеризующие реализацию указанных мероприятий:</w:t>
      </w:r>
    </w:p>
    <w:p>
      <w:pPr>
        <w:pStyle w:val="Normal"/>
        <w:autoSpaceDE w:val="false"/>
        <w:spacing w:lineRule="auto" w:line="240" w:before="0" w:after="0"/>
        <w:ind w:right="-172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Количество реализованных инициативных проектов.</w:t>
      </w:r>
    </w:p>
    <w:p>
      <w:pPr>
        <w:pStyle w:val="Normal"/>
        <w:autoSpaceDE w:val="false"/>
        <w:spacing w:lineRule="auto" w:line="240" w:before="0" w:after="0"/>
        <w:ind w:right="-17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ой индикатор измеряется в единицах и рассчитывается по формуле:</w:t>
      </w:r>
    </w:p>
    <w:p>
      <w:pPr>
        <w:pStyle w:val="Normal"/>
        <w:autoSpaceDE w:val="false"/>
        <w:spacing w:lineRule="auto" w:line="240" w:before="0" w:after="0"/>
        <w:ind w:right="-172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7570" cy="321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right="-172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right="-172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i - количество реализованных инициативных проектов в i-том году в пределах n-го объема бюджетных средств, выделенных на данные цели в i-том году, единиц.</w:t>
      </w:r>
    </w:p>
    <w:p>
      <w:pPr>
        <w:pStyle w:val="Normal"/>
        <w:autoSpaceDE w:val="false"/>
        <w:spacing w:lineRule="auto" w:line="240" w:before="0" w:after="0"/>
        <w:ind w:right="-17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ения исходных данных для расчета целевого индикатора определяются Администрацией Глуховского сельского поселения.</w:t>
      </w:r>
    </w:p>
    <w:p>
      <w:pPr>
        <w:pStyle w:val="Normal"/>
        <w:autoSpaceDE w:val="false"/>
        <w:spacing w:lineRule="auto" w:line="240" w:before="0" w:after="0"/>
        <w:ind w:right="-172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оличество благоустроенных общественных территорий кладбищ.</w:t>
      </w:r>
    </w:p>
    <w:p>
      <w:pPr>
        <w:pStyle w:val="Normal"/>
        <w:autoSpaceDE w:val="false"/>
        <w:spacing w:lineRule="auto" w:line="240" w:before="0" w:after="0"/>
        <w:ind w:right="-17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ой индикатор измеряется в единицах и рассчитывается по формуле:</w:t>
      </w:r>
    </w:p>
    <w:p>
      <w:pPr>
        <w:pStyle w:val="Normal"/>
        <w:autoSpaceDE w:val="false"/>
        <w:spacing w:lineRule="auto" w:line="240" w:before="0" w:after="0"/>
        <w:ind w:right="-172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right="-17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Bi - количество благоустроенных общественных территорий кладбищ в i-том году в пределах n-го объема бюджетных средств, выделенных на данные цели в i-том году, единиц.</w:t>
      </w:r>
    </w:p>
    <w:p>
      <w:pPr>
        <w:pStyle w:val="Normal"/>
        <w:autoSpaceDE w:val="false"/>
        <w:spacing w:lineRule="auto" w:line="240" w:before="0" w:after="0"/>
        <w:ind w:right="-17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ения исходных данных для расчета целевого индикатора определяются Администрацией Глуховского сельского поселения.</w:t>
      </w:r>
    </w:p>
    <w:p>
      <w:pPr>
        <w:pStyle w:val="Normal"/>
        <w:autoSpaceDE w:val="false"/>
        <w:spacing w:lineRule="auto" w:line="240" w:before="0" w:after="0"/>
        <w:ind w:right="-172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ъем финансирования муниципальной подпрограммы составляет 1254,11 тыс. руб.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0 году - 00 000,0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1 году - 00 000,0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2 году - 00 000,0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3 году – 1254,11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4 году - 00 000,0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5 году - 00 000,0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общего объема прогнозируемый объем финансирования из областного бюджета за счет поступлений целевого характера составит 811,16 тыс. руб.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0 году - 00 000,0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1 году - 00 000,0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2 году - 00 000,0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3 году – 811,16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4 году - 00 000,0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5 году - 00 000,0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из местного бюджета составит – 442,95 тыс. руб.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0 году - 00 000,0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1 году - 00 000,0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2 году - 00 000,0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3 году – 442,95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4 году - 00 000,0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5 году - 00 000,0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и финансирования муниципальной подпрограммы представлены в приложении 1, таблица 7.8.4. к настоящей муниципальной под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ы и источники финансирования муниципальной подпрограммы уточняются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беспечит увеличение доли благоустроенных общественных территорий, 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А - 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доля благоустроенных общественных территорий от общего количества общественных территорий в отчетном году,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- доля благоустроенных общественных территорий от общего количества общественных территорий в году, предшествующем отчетному году,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исходных данных для расчета ожидаемого результата определя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ей Глух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1. Ожидаемые результаты реализации подпрограммы  "Формирование комфортной городской среды Глуховского сельского поселения "</w:t>
      </w:r>
    </w:p>
    <w:tbl>
      <w:tblPr>
        <w:tblW w:w="1006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1"/>
        <w:gridCol w:w="3177"/>
        <w:gridCol w:w="853"/>
        <w:gridCol w:w="1413"/>
        <w:gridCol w:w="1418"/>
        <w:gridCol w:w="1275"/>
        <w:gridCol w:w="141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/подпрограммы муниципальной программы (далее - подпрограмма)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благоустроенных общественных территорий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8.8. Условие о проведении мероприятий по благоустройству общественных территорий с учетом необходимости обеспечения физической, пространственной и информационной доступности зданий, сооружений, общественны территорий населенного пункта для инвалидов и других маломобильных групп на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благоустройству общественных территорий должны быть проведены с учетом необходимости обеспечения физической, пространственной и информационной доступности зданий, сооружений, общественных территорий населенного пункта для инвалидов и других маломобильных групп населения. Данные условия учитываются при заключении муниципальных контрактов на выполнение работ по благоустройств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9. Условие о проведение инвентариз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включения в подпрограмму «Формирование комфортной городской среды Глуховского сельского поселения»  является проведение инвентаризации общественных территорий на основании 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поряжения главы Глуховского сельского поселения Калачинского муниципального района Омской области от 26.09.2022 № 68А-р «О проведении инвентаризации общественных территорий Глуховского сель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 и в соответствии с «Порядком проведения инвентаризации дворовой территории, общественной территории, уровня благоустройства жилых домов и земельных участков для их размещения», определенным Приложением N1 к государственной программе Омской области "Формирование комфортной городской среды", утвержденной постановлением Правительства Омской области от 31.08.2017 № 248-п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8.10. Адресный перечень всех общественных территорий, нуждающихся в благоустройстве (с учетом их физического состояния) и подлежащих благоустройству в указанный период исходя из минимального перечня работ по благоустройств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всех общественных территорий, нуждающихся в благоустройстве (с учетом их физического состояния) и подлежащих благоустройству в указанный период исходя из минимального перечня работ по благоустройству (Приложение 2). Физическое состояние общественной территории и необходимость ее благоустройства определяется по результатам инвентаризации общественной территори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8.11. 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5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5 года,  определяется по итогам инвентаризации и проводится за счет средств указанных лиц в соответствии с заключенными соглашениями с органами местного самоуправл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12. Мероприятия по инвентаризации уровня благоустройства индивидуальных жилых домов и земельных участков, предоставленных для их размещ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 проводятся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5 года в соответствии с требованиями утвержденных правил благоустройства Глуховского сельского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13. Проч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ется разработка, обсуждение с заинтересованными лицами и утверждение дизайн-проектов благоустройства ремонта и (или) благоустройства каждой общественной территории, на соответствующий год, в который включается текстовое и визуальное описание предлагаемого проекта, в том числе его концепция и перечень (в том числе визуализированный) элементов ремонта и (или) благоустройства, предлагаемых к размещению на соответствующей территори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14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реализацию подпрограммы, основных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. Управление и контроль за ходом реализации муниципальной программы в целом осуществляет Администрация как ответственный исполнитель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ю проведения работы по формированию отчетности о ходе реализации подпрограммы и муниципальной программы, оценки эффективности осуществляет Администр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подпрограммы проводиться Администрацией Глуховского сельского поселения Калачинского района Омской области не позднее 1 апреля года, следующего за отчетным годом, и подлежит опубликованию на официальном сайте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1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mallCaps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8:18:00Z</dcterms:created>
  <dc:creator>Бендерский М.С.</dc:creator>
  <dc:description/>
  <cp:keywords/>
  <dc:language>en-US</dc:language>
  <cp:lastModifiedBy>Специалист ВУС</cp:lastModifiedBy>
  <cp:lastPrinted>2019-12-15T12:43:00Z</cp:lastPrinted>
  <dcterms:modified xsi:type="dcterms:W3CDTF">2024-02-21T08:05:00Z</dcterms:modified>
  <cp:revision>268</cp:revision>
  <dc:subject/>
  <dc:title/>
</cp:coreProperties>
</file>