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  <w:gridCol w:w="458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Глуховского сельского поселения 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поселения в сумме 10 288 530,11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10 880 317,9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ефицит бюджета поселения в сумме 591 787,83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%, за 2023 год  поступило доходов в бюджет  Глуховского сельского поселения 10 288 498,26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89,19%, исполнение бюджета поселения  по расходам – 9 704 340,58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исполнен с профици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84 157,68 рублей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 175 977,36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фонда Глуховского сельского поселения  на 2023  год в размере 1 974 960,18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Глуховского сельского поселения 798 982,83 рублей,  или 40,46%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3 год в размер 2 000,00 рубл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 Глуховского сельского поселения за 2023 год исполнены в размере  2 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3 году в сумме 4 057 125,95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3 году в сумме 342 649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3 год в сумме  342 649,8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3  году 4 057 125,94  рублей или 100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342 649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верхний предел муниципального внутреннего долга поселения на  1 января 2024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3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Глуховского  сельского поселения на 1 января 2024 года равен нулю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Katya</cp:lastModifiedBy>
  <cp:lastPrinted>2020-03-10T14:01:00Z</cp:lastPrinted>
  <dcterms:modified xsi:type="dcterms:W3CDTF">2024-03-12T09:16:00Z</dcterms:modified>
  <cp:revision>102</cp:revision>
  <dc:subject/>
  <dc:title/>
</cp:coreProperties>
</file>