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Глуховского сельского поселения за 2023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Принято Советом Глуховского сельского </w:t>
      </w:r>
    </w:p>
    <w:p>
      <w:pPr>
        <w:pStyle w:val="Normal"/>
        <w:jc w:val="right"/>
        <w:rPr/>
      </w:pPr>
      <w:r>
        <w:rPr>
          <w:sz w:val="28"/>
          <w:lang w:val="ru-RU"/>
        </w:rPr>
        <w:t>поселения __ _________ 2024 года № __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Глухов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Глухо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Глуховского сельского поселения за 2023 год по доходам в сумме 10 288 498,26 рублей, по расходам в сумме 9 704 340,5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профицит бюджета в сумме 584 157,6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 поселения по кодам классификации доходов бюджетов за 2023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 бюджетов за 2023 год согласно приложению № 2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 поселения по ведомственной структуре расходов бюджета за 2023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Опубликовать настоящее решение в «Глуховском муниципальном вестнике» и</w:t>
      </w:r>
      <w:r>
        <w:rPr>
          <w:sz w:val="28"/>
          <w:szCs w:val="28"/>
          <w:lang w:val="ru-RU"/>
        </w:rPr>
        <w:t xml:space="preserve"> разместить на официальном портале Госвеб https://gluxovskogo-r52.gosweb.gosuslugi.ru/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Глуховского                                                 И.Г. Карп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луховского сельского поселения                                         И.Б. Ер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Пользователь Windows</cp:lastModifiedBy>
  <cp:lastPrinted>2024-05-06T14:39:00Z</cp:lastPrinted>
  <dcterms:modified xsi:type="dcterms:W3CDTF">2024-05-06T08:39:00Z</dcterms:modified>
  <cp:revision>168</cp:revision>
  <dc:subject/>
  <dc:title> </dc:title>
</cp:coreProperties>
</file>