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оект</w:t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4" w:hanging="0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00.05.2024</w:t>
        <w:tab/>
        <w:tab/>
        <w:t xml:space="preserve">    </w:t>
        <w:tab/>
        <w:tab/>
        <w:tab/>
        <w:tab/>
        <w:t xml:space="preserve">                 №00-п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муниципальной программы 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Постановлениями Администрации Глуховского сельского поселения от 15.11.2019 №67-п «Об утверждении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», от 25.12.2019 №83-п «Об утверждении Перечня муниципальных программ Глуховского сельского поселения Калачинского муниципального района Омской области»,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муниципальной программы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3 г.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яснительную записку согласно приложению № 2 к настоящему постановле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Глуховского сельского поселения, опубликованию в газете «Глуховский муниципальный вестник»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И.Б. Ер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7:00Z</dcterms:created>
  <dc:creator>USER</dc:creator>
  <dc:description/>
  <cp:keywords/>
  <dc:language>en-US</dc:language>
  <cp:lastModifiedBy>Специалист ВУС</cp:lastModifiedBy>
  <cp:lastPrinted>2023-12-14T17:21:00Z</cp:lastPrinted>
  <dcterms:modified xsi:type="dcterms:W3CDTF">2024-05-07T06:24:00Z</dcterms:modified>
  <cp:revision>34</cp:revision>
  <dc:subject/>
  <dc:title/>
</cp:coreProperties>
</file>