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ЛАВА ГЛ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СТАНОВЛЕНИЕ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5.11. 2024                                                                     №54-п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гнозе социально-экономического развития Глуховского сельского поселения на 2025 год и на период до 2027 года  </w:t>
      </w:r>
      <w:r>
        <w:rPr>
          <w:sz w:val="28"/>
        </w:rPr>
        <w:t xml:space="preserve"> 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В соответствии со статьей 173 Бюджетного кодекса Российской Федерации и пунктом 7 статьи 6 Положения о бюджетном  процессе и бюджетном устройстве в Глуховском сельском поселении Калачинского муниципального района Омской области, ПОСТАНОВЛЯЮ: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1. Одобрить Прогноз социально - экономического развития Глуховского сельского поселения на 2025 год и на период до 2027 года согласно приложениям к настоящему постановлению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сельского поселения</w:t>
        <w:tab/>
        <w:t xml:space="preserve">                                       И.Б. Ерукова                    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59:00Z</dcterms:created>
  <dc:creator>benderskiy</dc:creator>
  <dc:description/>
  <cp:keywords/>
  <dc:language>en-US</dc:language>
  <cp:lastModifiedBy>Пользователь Windows</cp:lastModifiedBy>
  <cp:lastPrinted>2024-11-18T13:00:00Z</cp:lastPrinted>
  <dcterms:modified xsi:type="dcterms:W3CDTF">2024-11-18T07:01:00Z</dcterms:modified>
  <cp:revision>39</cp:revision>
  <dc:subject/>
  <dc:title>ОМСКАЯ ОБЛАСТЬ</dc:title>
</cp:coreProperties>
</file>