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38" w:leader="none"/>
        </w:tabs>
        <w:ind w:right="-58" w:hanging="0"/>
        <w:jc w:val="right"/>
        <w:rPr>
          <w:sz w:val="28"/>
          <w:szCs w:val="28"/>
        </w:rPr>
      </w:pPr>
      <w:r>
        <w:rPr/>
        <w:tab/>
        <w:tab/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роекты методик и расчеты распределения иных межбюджетных трансфертов</w:t>
      </w:r>
    </w:p>
    <w:p>
      <w:pPr>
        <w:pStyle w:val="21"/>
        <w:spacing w:lineRule="auto" w:line="240" w:before="0" w:after="0"/>
        <w:ind w:firstLine="720"/>
        <w:jc w:val="both"/>
        <w:rPr>
          <w:i/>
          <w:i/>
          <w:color w:val="0000FF"/>
          <w:sz w:val="28"/>
          <w:szCs w:val="28"/>
          <w:lang w:val="ru-RU" w:eastAsia="ru-RU"/>
        </w:rPr>
      </w:pPr>
      <w:r>
        <w:rPr>
          <w:i/>
          <w:color w:val="0000FF"/>
          <w:sz w:val="28"/>
          <w:szCs w:val="28"/>
          <w:lang w:val="ru-RU" w:eastAsia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</w:t>
      </w:r>
      <w:r>
        <w:rPr/>
        <w:t xml:space="preserve"> </w:t>
      </w:r>
      <w:r>
        <w:rPr>
          <w:sz w:val="28"/>
          <w:szCs w:val="28"/>
        </w:rPr>
        <w:t>Объем иного межбюджетного трансферта бюджету Калачинского муниципального района Омской области на выполнение отдельных бюджетных полномочий финансового органа сельского поселения определяется по форму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Vмбт  = Рфо + Ру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Vмбт – объем межбюджетного трансферта на выполнение отдельных бюджетных полномочий финансового орган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Pфо – общий объем затрат на исполнение полномочий (за исключением  полномочия, связанного с ведением бюджетного учета субъекта централизованного учета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Py – норматив затрат на исполнение полномочий, связанных с ведением  бюджетного учета субъекта централизованного уче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 Общий объем затрат на исполнение полномочий (за исключением  полномочия, связанного с ведением бюджетного учета субъекта централизованного учета) рассчитывается по форму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Pфо = Ni  × H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Ni – норматив финансовых затрат на выполнение i-го полномоч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 – количество полномочий, определяемых соглашением (за исключением  полномочия, связанного с ведением бюджетного учета субъекта централизованного учета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Ni = Окл × Nмес × К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кл – оклад по должности муниципальной службы «ведущий специалист», установленный в Калачинском муниципальном районе Омской област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Nмес – количество месяцев выполнения полномочий в плановом  году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– поправочный коэффициент, равный 0,05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 Норматив затрат на исполнение полномочий, связанных с ведением  бюджетного учета субъекта централизованного учета рассчитывается по форму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 = Pc × Ку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Pc – норматив расходов на содержание органа местного самоуправления на 2025 год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у – удельный вес норматива расходов на содержание органа местного самоуправления в общем нормативе на содержание органов местного самоуправления сельских поселений Калачинского муниципального района на 2025 год.</w:t>
      </w:r>
    </w:p>
    <w:p>
      <w:pPr>
        <w:pStyle w:val="21"/>
        <w:spacing w:lineRule="auto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spacing w:lineRule="auto" w:line="24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чет иных межбюджетных трансфертов</w:t>
      </w:r>
    </w:p>
    <w:p>
      <w:pPr>
        <w:pStyle w:val="21"/>
        <w:spacing w:lineRule="auto" w:line="24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993"/>
        <w:gridCol w:w="1133"/>
        <w:gridCol w:w="1701"/>
        <w:gridCol w:w="1700"/>
        <w:gridCol w:w="1702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именование показате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Код пока-зател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Едини-цы изме-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25 го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26 год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27 год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Объем иного межбюджетного трансферта бюджету Калачинского муниципального района Омской области на выполнение отдельных бюджетных полномочий финансового органа сельского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</w:rPr>
              <w:t>V</w:t>
            </w:r>
            <w:r>
              <w:rPr>
                <w:sz w:val="28"/>
                <w:szCs w:val="28"/>
                <w:lang w:val="ru-RU"/>
              </w:rPr>
              <w:t>мб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70 997,6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70 997,6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70 997,6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  <w:lang w:val="ru-RU"/>
              </w:rPr>
              <w:t>1.1</w:t>
            </w:r>
            <w:r>
              <w:rPr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Общий объем затрат на исполнение полномочий (за исключением  полномочия, связанного с ведением бюджетного учета субъекта централизованного учет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3 689,6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3 689,6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3 689,6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  <w:lang w:val="ru-RU"/>
              </w:rPr>
              <w:t>- оклад по должности муниципальной службы «ведущий специалист», установленный в Калачинском муниципальном районе Омск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к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 926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 926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 926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  <w:lang w:val="ru-RU"/>
              </w:rPr>
              <w:t>- количество месяцев выполнения полномочий в плановом год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</w:rPr>
              <w:t>N</w:t>
            </w:r>
            <w:r>
              <w:rPr>
                <w:sz w:val="28"/>
                <w:szCs w:val="28"/>
                <w:lang w:val="ru-RU"/>
              </w:rPr>
              <w:t>мес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дин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  <w:lang w:val="ru-RU"/>
              </w:rPr>
              <w:t>- поправочный коэффициент, равный 0,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дин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  <w:lang w:val="ru-RU"/>
              </w:rPr>
              <w:t>- норматив финансовых затрат на выполнение i-го полномоч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 355,6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 355,6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 355,6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- количество полномочий, определяемых соглашением (за исключением </w:t>
            </w:r>
            <w:r>
              <w:rPr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полномочия, связанного с ведением бюджетного учета субъекта централизованного учет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H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дин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2 Норматив затрат на исполнение полномочий, связанных с ведением  бюджетного учета субъекта централизованного уч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у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37 308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37 308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37 308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  <w:r>
              <w:rPr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норматив расходов на содержание органа местного самоуправления на 2025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с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 373 08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 373 08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 373 08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удельный вес норматива расходов на содержание органа местного самоуправления в общем нормативе на содержание органов местного самоуправления сельских поселений Калачинского муниципального района на 2025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у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дин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1</w:t>
            </w:r>
          </w:p>
        </w:tc>
      </w:tr>
    </w:tbl>
    <w:p>
      <w:pPr>
        <w:pStyle w:val="21"/>
        <w:spacing w:lineRule="auto" w:line="24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spacing w:lineRule="auto" w:line="24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бъем иного межбюджетного трансферта бюджету Калачинского муниципального района Омской области на организацию ритуальных услуг в части создания специализированной службы по вопросам похоронного дела определяется по форму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Vпд = (Окл × Рдопл + РК + Нач) × М × К, 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Vпд – объем иного межбюджетного трансферта бюджету Калачинского муниципального района Омской области на организацию ритуальных услуг в части создания специализированной службы по вопросам похоронного дел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л – должностной оклад работника специализированной организации, которому поручено исполнение обязанностей по вопросам похоронного дел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допл – размер доплаты работника специализированной организации (в процентах) за выполнение дополнительной работы по осуществлению переданного полномочия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К – районный коэффициент, равный 15%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 – отчисления во внебюджетные фонды от начисленной заработной платы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 – количество месяцев выполнения полномочий в плановом год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– поправочный коэффициент, равный 0,069388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чет иных межбюджетных трансфертов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spacing w:lineRule="auto" w:line="240"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(13 000,00 рублей (Окл)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× 6,17 % (Рдопл) +120,31 (РК) +278,57(Нач))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×     12 месяцев (М) × 0,069388 (К) = 1000 рублей – расчет на 2025 год;</w:t>
      </w:r>
    </w:p>
    <w:p>
      <w:pPr>
        <w:pStyle w:val="Normal"/>
        <w:ind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(13 000,00 рублей (Окл) × 6,17 % (Рдопл) +120,31 (РК) +278,57(Нач)) ×     12 месяцев (М) × 0,069388 (К) = 1000 рублей – расчет на 2026 год;</w:t>
      </w:r>
    </w:p>
    <w:p>
      <w:pPr>
        <w:pStyle w:val="Normal"/>
        <w:ind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(13 000,00 рублей (Окл) × 6,17 % (Рдопл) +120,31 (РК) +278,57(Нач)) ×     12 месяцев (М) × 0,069388 (К) = 1000 рублей – расчет на 2027 год.</w:t>
      </w:r>
    </w:p>
    <w:p>
      <w:pPr>
        <w:pStyle w:val="Normal"/>
        <w:ind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21"/>
        <w:spacing w:lineRule="auto" w:line="240" w:before="0" w:after="0"/>
        <w:ind w:firstLine="720"/>
        <w:jc w:val="both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sectPr>
      <w:type w:val="nextPage"/>
      <w:pgSz w:w="11906" w:h="16838"/>
      <w:pgMar w:left="1588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7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04:47:00Z</dcterms:created>
  <dc:creator>1</dc:creator>
  <dc:description/>
  <cp:keywords/>
  <dc:language>en-US</dc:language>
  <cp:lastModifiedBy>Пользователь Windows</cp:lastModifiedBy>
  <cp:lastPrinted>2010-11-10T14:37:00Z</cp:lastPrinted>
  <dcterms:modified xsi:type="dcterms:W3CDTF">2024-11-13T03:58:00Z</dcterms:modified>
  <cp:revision>109</cp:revision>
  <dc:subject/>
  <dc:title/>
</cp:coreProperties>
</file>