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ского 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24 №5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2. Пояснительная записка  к прогнозу социально-экономического развития  Глуховского сельского поселения Калачинского муниципального района Ом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циально-экономического развития Глуховского сельского поселения Калач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 xml:space="preserve">   разработан на основании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ктически складывающейся ситуации в текущем финансовом году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ограммы комплексного социально-экономического развития Глуховского сельского поселения Калачинского муниципального  района на среднесрочную перспективу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- прогнозных данных о деятельности хозяйствующих субъектов,  осуществляемой на территории Глуховского сельского поселения Калачин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огноз относится к документам стратегического планирования развития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держит систему ожидаемых в среднесрочной перспективе показателей социально-экономического развития Глуховского сельского поселения Калачинского муниципального района, основанную на реализации различных условий развития и используемую для принятия решений в управлении  экономикой и социальной сферой социально-экономического развития Глуховского сельского поселения. 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является основной для разработки планов и программ социально-экономического развития Глуховского сельского поселения, а также проекта бюджета Глуховского сельского поселения на очередной финансовый год и плановый период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 разработан в двух вариантах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й вариант прогноза отражает более низкий темп роста потребительских цен на товары и платные услуги населению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торой вариант предусматривает более высокий темп социально-экономического развития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прогноза уточнены параметры планового периода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а социально-экономического развития Омской области на 2024 год и на период до 2026 года, утвержденного постановлением главы Глуховского сельского поселения от 14.11.2023 №59-п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повышением доходов граждан в сторону увеличения скорректирован прогноз показателей оборота розничной торговли, платных услуг населению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направлениями развития Глуховского сельского поселения Калачинского муниципального района в прогнозируемом периоде является модернизация производственной базы существующих предприятий, сохранение и развитие социальной сферы, всестороннее развитие 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В планируемом периоде не ожидается увеличение доли личных подсобных и крестьянско-фермерских хозяйств в общем объеме выпускаемой продукции сельского хозяйства. В целях недопущения негативных последствий в данной отрасли и сельском хозяйстве в целом, на территории Глуховского сельского поселения будут реализовываться мероприятия по развитию сельского хозяйства и регулированию рынков сельскохозяйственной  продукции, сырья и продовольствия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5 году в экономике Глуховского сельского поселения не  прогнозируется увеличение инвестиционной активности, кроме субъектов малого предпринимательства и КФ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по второму варианту в 2025 году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бизнеса в цело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декс потребительских цен на товары и платные услуги в Омской области в декабре 2023 года составил 107,2 процента к декабрю 2022 года. Прогнозируется, что индекс потребительских цен на товары и платные услуги населению</w:t>
      </w:r>
      <w:r>
        <w:rPr>
          <w:rFonts w:cs="Times New Roman" w:ascii="Times New Roman" w:hAnsi="Times New Roman"/>
          <w:sz w:val="28"/>
        </w:rPr>
        <w:t xml:space="preserve"> в Глуховском сельском поселении в 2025, 2026 и 2027 годах составит 110,94  процента по первому и второму вариантам прогноза соответственно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реднедушевые денежные доходы населения в 2025 году по отношению к 2024 году возрастут на 11 процентов по первому и второму вариантам прогноза соответственно, что выше прогнозируемых темпов инфляции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роста денежных доходов населения прогнозируется положительная динамика развития потребительского рынка. Оборот розничной торговли в 2025 году увеличится по первому варианту прогноза на 2,7 процента к уровню 2024 года, по второму варианту - на 2,9 процента, объем платных услуг - на 3 процента соответственно по вариантам прогноза. За период  2026 – 2027 годов оборот розничной торговли к уровню 2025 года вырастет на 6,1 процента соответственно по первому и второму вариантам прогноза, объем платных услуг населению - соответственно на 7,7 процен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реднесрочной перспективе ввода жилья в эксплуатацию не прогнозируетс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В течение среднесрочного периода прогнозируется стабильная ситуация в сфере труда и занятости. Численность рабочей силы в 2025 году составит 830-840 человек, в 2027 году – 840-850 человек по вариантам прогноза соответственно. Уровень зарегистрированной безработицы в 2025 году составит по первому варианту прогноза 5,6 процента, по второму варианту прогноза 5,4 процента от численности рабочей сил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В прогнозируемый период ожидается сохранение уровня зарегистрированной  безработицы на уровне 5,6-5,4  процента в 2027 году по вариантам прогноза соответствен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ю стабильности на региональном рынке труда буду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развития экономики с учетом повышения спроса работодателей на рабочую силу численность населения, занятого в экономике Глуховского сельского поселения в 2025 году, увеличится на 1,2% к уровню 2024 г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системных мероприятий в Глуховском сельском поселении Калачинского муниципального района по стабилизации ситуации на рынке труда, развитию гибких форм занятости населения позволит в прогнозируемом периоде снизить уровень зарегистрированной  безработицы в Глуховском сельском поселении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17:00Z</dcterms:created>
  <dc:creator>benderskiy</dc:creator>
  <dc:description/>
  <cp:keywords/>
  <dc:language>en-US</dc:language>
  <cp:lastModifiedBy>Пользователь Windows</cp:lastModifiedBy>
  <cp:lastPrinted>2024-11-18T13:02:00Z</cp:lastPrinted>
  <dcterms:modified xsi:type="dcterms:W3CDTF">2024-11-18T07:03:00Z</dcterms:modified>
  <cp:revision>60</cp:revision>
  <dc:subject/>
  <dc:title>Раздел 2</dc:title>
</cp:coreProperties>
</file>