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3.12.2024                                                                                                  № 32-Р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Глуховского сельского поселения  Калачинского муниципального района Омской области  на 2025 год и на плановый период 2026 и 2027 годо</w:t>
      </w:r>
      <w:r>
        <w:rPr>
          <w:b/>
          <w:sz w:val="28"/>
          <w:szCs w:val="28"/>
          <w:lang w:val="ru-RU"/>
        </w:rPr>
        <w:t>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27 028,0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27 028,03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427 383,52 рублей и на 2027 год в сумме 9 976 878,3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427 383,52 рублей, в том числе условно утвержденные расходы в сумме  229 072,94 рублей, и на 2027 год в сумме 9 976 878,38 рублей, в том числе условно утвержденные расходы в сумме 485 123,02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Глуховского сельского поселения Калачинского муниципального района Омской области на 2025 год в размере 1 868 800,00 рублей, на 2026 год в размере 1 808 900,00 рублей и на 2027 год в размере 2 311 1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Глуховского сельского поселения Калачинского муниципального района Омской области № 11-РС от 14 апреля 2023 года «Об утверждении Положения о бюджетном процессе в Глух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Глух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уховского сельского поселения Калачинского муниципального района Омской области на 2025 год в размере 8 000,00 рублей, на 2026 год в размере 8 000,00 рублей и на 2027 год в размере 8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луховского сельского поселения Калачинского муниципального района Омской области осуществляется в порядке, установленном администрацией Глух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967 670,70 рублей, в 2026 году в сумме 3 085 606,19 рублей и в 2027 году в сумме 3 092 871,0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571 997,60 рублей, в 2026 году в сумме 571 997,60 рублей и в 2027 году в сумме 571 997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571 997,60 рублей, на 2026 год в сумме 571 997,60 рублей и на 2027 год в сумме 571 997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Глух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Глухо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          И.Б. Ерукова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льзователь Windows</cp:lastModifiedBy>
  <cp:lastPrinted>2024-12-13T12:16:00Z</cp:lastPrinted>
  <dcterms:modified xsi:type="dcterms:W3CDTF">2024-12-13T06:26:00Z</dcterms:modified>
  <cp:revision>326</cp:revision>
  <dc:subject/>
  <dc:title>________________________________________________</dc:title>
</cp:coreProperties>
</file>