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Л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ind w:left="-426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ind w:left="14" w:hanging="0"/>
        <w:rPr/>
      </w:pPr>
      <w:r>
        <w:rPr>
          <w:color w:val="000000"/>
          <w:sz w:val="28"/>
          <w:szCs w:val="28"/>
          <w:lang w:val="en-US" w:eastAsia="en-US"/>
        </w:rPr>
        <w:t xml:space="preserve">        </w:t>
      </w:r>
      <w:r>
        <w:rPr>
          <w:color w:val="000000"/>
          <w:sz w:val="28"/>
          <w:szCs w:val="28"/>
          <w:lang w:val="en-US" w:eastAsia="en-US"/>
        </w:rPr>
        <w:t>30.05.2024</w:t>
        <w:tab/>
        <w:tab/>
        <w:t xml:space="preserve">    </w:t>
        <w:tab/>
        <w:tab/>
        <w:tab/>
        <w:tab/>
        <w:t xml:space="preserve">                 №28-п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муниципальной программы  Глух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» за 2023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 Постановлениями Администрации Глуховского сельского поселения от 15.11.2019 №67-п «Об утверждении Порядка принятия решений о разработке муниципальных программ Глуховского сельского поселения Калачинского района Омской области, их формирования и реализации», от 25.12.2019 №83-п «Об утверждении Перечня муниципальных программ Глуховского сельского поселения Калачинского муниципального района Омской области», 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ёт об исполнении муниципальной программы Глуховского сельского поселения Калачинского муниципального района Омской области «Развитие местного самоуправления и решение вопросов местного значения в Глуховском сельском поселении Калачинского муниципального района Омской области на 2020-2025 годы» за 2023 г. согласно приложению №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яснительную записку согласно приложению № 2 к настоящему постановлению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подлежит размещению на официальном сайте Глуховского сельского поселения, опубликованию в газете «Глуховский муниципальный вестник»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И.Б. Еру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07:00Z</dcterms:created>
  <dc:creator>USER</dc:creator>
  <dc:description/>
  <cp:keywords/>
  <dc:language>en-US</dc:language>
  <cp:lastModifiedBy>Пользователь Windows</cp:lastModifiedBy>
  <cp:lastPrinted>2024-05-29T15:30:00Z</cp:lastPrinted>
  <dcterms:modified xsi:type="dcterms:W3CDTF">2024-05-29T09:31:00Z</dcterms:modified>
  <cp:revision>35</cp:revision>
  <dc:subject/>
  <dc:title/>
</cp:coreProperties>
</file>