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 xml:space="preserve">28.12.2024 </w:t>
        <w:tab/>
        <w:tab/>
        <w:tab/>
        <w:tab/>
        <w:tab/>
        <w:t xml:space="preserve">       </w:t>
        <w:tab/>
        <w:t xml:space="preserve">                      № 36-РС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  <w:lang w:val="ru-RU" w:eastAsia="ru-RU"/>
        </w:rPr>
      </w:pPr>
      <w:r>
        <w:rPr>
          <w:rFonts w:cs="Arial"/>
          <w:b/>
          <w:bCs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О внесении изменений в решение Совета Глуховского сельского поселения от 15.12.2023 № 43-РС «О бюджете Глухов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Глуховском сельском поселении Калачинского муниципального района Омском области, Совет Глух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Глуховского сельского поселения от 15.12.2023 № 43-РС «О бюджете Глухов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1 507 534,71» заменить цифрами «17 191 903,5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2 741 701,29» заменить цифрами «17 798 818,3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 234 066,58» заменить цифрами «606 914,83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 пункт 2 статьи 3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 568 100,00» заменить цифрами «8 540 456,52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пункте 1 статьи 4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8 000,00» заменить цифрами «0,00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6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4 537 937,48» заменить цифрами «10 831 459,35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1 «Прогноз поступлений налоговых и неналоговых доходов бюджета поселения на 2024 и на плановый период 2025 и 2026 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2 «Безвозмездные поступления в бюджет поселения на 2024 год и на плановый период 2025 и 2026 годов» изложить в редакции согласно приложения № 2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>Глуховского сельского поселения                                                  И.Г.  Карпова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>Глава Глуховского сельского поселения                                        И.Б.  Ерукова</w:t>
      </w:r>
    </w:p>
    <w:p>
      <w:pPr>
        <w:pStyle w:val="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Пользователь Windows</cp:lastModifiedBy>
  <cp:lastPrinted>2025-01-15T09:12:00Z</cp:lastPrinted>
  <dcterms:modified xsi:type="dcterms:W3CDTF">2025-01-15T03:12:00Z</dcterms:modified>
  <cp:revision>502</cp:revision>
  <dc:subject/>
  <dc:title>________________________________________________</dc:title>
</cp:coreProperties>
</file>