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06.06.2024 </w:t>
        <w:tab/>
        <w:tab/>
        <w:tab/>
        <w:tab/>
        <w:tab/>
        <w:t xml:space="preserve">       </w:t>
        <w:tab/>
        <w:t xml:space="preserve">                      № 15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5.12.2023 № 43-РС «О бюджете Глухов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5.12.2023 № 43-РС «О бюджете Глухо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0 688 504,48» заменить цифрами «11 507 534,71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688 504,48» заменить цифрами «12 741 701,29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1 234 066,58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одпункте 1) пункта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9 946 457,47» заменить цифрами «10 342 857,47», цифры «10 588 865,87» заменить цифрами «10 385 342,87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одпункте 2) пункта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9 946 457,47» заменить цифрами «10 342 857,47», цифры «10 588 865,87» заменить цифрами «10 385 342,87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 568 100,00» заменить цифрами «1 719 600,00», цифры                                     «1 604 400,00» заменить цифрами «1 741 100,00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2 163 700,00» заменить цифрами «1 675 800,00».</w:t>
      </w:r>
    </w:p>
    <w:p>
      <w:pPr>
        <w:pStyle w:val="Normal"/>
        <w:ind w:right="28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Статью 3 дополнить пунктом 5 следующего содержания: </w:t>
      </w:r>
    </w:p>
    <w:p>
      <w:pPr>
        <w:pStyle w:val="Normal"/>
        <w:ind w:right="284" w:firstLine="709"/>
        <w:jc w:val="both"/>
        <w:rPr/>
      </w:pPr>
      <w:r>
        <w:rPr>
          <w:sz w:val="28"/>
          <w:szCs w:val="28"/>
          <w:lang w:val="ru-RU"/>
        </w:rPr>
        <w:t>« 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 Глухов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.</w:t>
      </w:r>
    </w:p>
    <w:p>
      <w:pPr>
        <w:pStyle w:val="Normal"/>
        <w:ind w:right="284" w:firstLine="709"/>
        <w:jc w:val="both"/>
        <w:rPr/>
      </w:pPr>
      <w:r>
        <w:rPr>
          <w:sz w:val="28"/>
          <w:szCs w:val="28"/>
          <w:lang w:val="ru-RU"/>
        </w:rPr>
        <w:t>Указанные субсидии предоставляются главными распорядителями бюджетных средств в порядке, установленном нормативными правовыми актами Администрации Глуховского сельского поселения Калачинского муниципального района Омской области.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8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537 937,48» заменить цифрами «5 205 567,71», цифры «3 712 060,47» заменить цифрами «3 971 760,47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3 741 548,87» заменить цифрами «4 025 925,87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9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4 году бюджетных ассигнований на оплату заключенных от имени Глух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4 году бюджетных ассигнований дорожного фонда поселения в объеме неполного использования бюджетных ассигнований дорожного фонда поселения 2023 года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4 году в объеме не более одной двенадцатой общего объема расходов бюджета поселения на 2024 год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5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луховского сельского поселения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мской области                                                                                 И.Б. Ерукова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речины</cp:lastModifiedBy>
  <cp:lastPrinted>2024-02-09T12:34:00Z</cp:lastPrinted>
  <dcterms:modified xsi:type="dcterms:W3CDTF">2024-06-18T08:53:00Z</dcterms:modified>
  <cp:revision>496</cp:revision>
  <dc:subject/>
  <dc:title>________________________________________________</dc:title>
</cp:coreProperties>
</file>