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ГЛУХ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9.08.2023</w:t>
        <w:tab/>
        <w:tab/>
        <w:tab/>
        <w:tab/>
        <w:tab/>
        <w:tab/>
        <w:t xml:space="preserve">                      №25-РС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О внесении изменений в решение Совета Глуховского сельского поселения от 15.12.2022 года № 44-РС «О бюджете Глухов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Глуховском сельском поселении Калачинского муниципального района Омском области, Совет Глух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Глуховского сельского поселения от 15.12.2022  года № 44-РС «О бюджете Глуховского сельского поселения на 2023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9 362 936,53» заменить цифрами «10 688 054,13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0 012 845,43» заменить цифрами «11 337 963,03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ab/>
        <w:t>3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2 613 346,53» заменить цифрами «3 938 464,13»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4. В подпункте 2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102 220,80» заменить цифрами «341 649,80»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5. В  пункте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102 220,80» заменить цифрами «341 649,80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6. Приложение № 2 «Безвозмездные поступления в бюджет поселения на 2023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Приложение № 4 «Ведомственная структура расходов бюджета поселения на 2023 год» изложить в редакции согласно приложению № 3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 Приложение № 7 «Источники финансирования дефицита бюджета поселения на 2023 год» изложить в редакции согласно приложению № 5 к настоящему решению.</w:t>
      </w:r>
    </w:p>
    <w:p>
      <w:pPr>
        <w:pStyle w:val="Normal"/>
        <w:ind w:right="28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. Статью 3 дополнить  пунктом 5 следующего содержания: 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>«5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бюджета поселения в случаях и порядках, которые установлены администрацией  Глуховского сельского поселения Калачинского муниципального района Омской</w:t>
        <w:tab/>
        <w:t xml:space="preserve"> области, в сферах сельского хозяйства и рыболовства на возмещение части затрат по производству молока»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Указанные субсидии предоставляются главными распорядителями бюджетных средств в порядке, установленном нормативными правовыми актами Администрации Глуховского сельского поселения Калачинского муниципального района Омской области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Глухов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И.Г. Карпова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Глухо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 поселения</w:t>
        <w:tab/>
        <w:tab/>
        <w:tab/>
        <w:tab/>
        <w:tab/>
        <w:t xml:space="preserve">            И.Б. Еру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Пользователь Windows</cp:lastModifiedBy>
  <cp:lastPrinted>2022-12-06T11:52:00Z</cp:lastPrinted>
  <dcterms:modified xsi:type="dcterms:W3CDTF">2023-08-30T03:36:00Z</dcterms:modified>
  <cp:revision>447</cp:revision>
  <dc:subject/>
  <dc:title>________________________________________________</dc:title>
</cp:coreProperties>
</file>