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ОВЕТ ГЛУХ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7.01.2023</w:t>
        <w:tab/>
        <w:tab/>
        <w:tab/>
        <w:tab/>
        <w:tab/>
        <w:t xml:space="preserve"> </w:t>
        <w:tab/>
        <w:t xml:space="preserve">                             №1-РС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ru-RU"/>
        </w:rPr>
        <w:t>О внесении изменений в решение Совета Глуховского сельского поселения от 15.12.2022 года № 44-РС «О бюджете Глуховского сельского поселения на 2023 год»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В соответствии со ст. 20 Положения о бюджетном процессе в Глуховском сельском поселении Калачинского муниципального района Омском области, Совет Глуховского сельского поселения РЕШИЛ: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нести изменения в решение Совета Глуховского сельского поселения от 15.12.2022  года № 44-РС «О бюджете Глуховского сельского поселения на 2023 год»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  подпункте 1) пункта 1 статьи 1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цифры «8 975 816,53» заменить цифрами «9 362 936,53»;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 В подпункте 2) пункта 1 статьи 1:</w:t>
      </w:r>
    </w:p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>
          <w:sz w:val="28"/>
          <w:szCs w:val="28"/>
          <w:lang w:val="ru-RU" w:eastAsia="ru-RU"/>
        </w:rPr>
        <w:t>цифры «8 975 816,53» заменить цифрами «10 012 845,43»;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 В подпункте 3) пункта 1 статьи 1:</w:t>
      </w:r>
    </w:p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>
          <w:sz w:val="28"/>
          <w:szCs w:val="28"/>
          <w:lang w:val="ru-RU" w:eastAsia="ru-RU"/>
        </w:rPr>
        <w:t>цифры «0,00» заменить цифрами «649 908,90»;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. В пункте 2 статьи 3: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ru-RU"/>
        </w:rPr>
        <w:t>цифры «1 254 920,00» заменить цифрами «1 741 245,32»;</w:t>
      </w:r>
    </w:p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>
          <w:sz w:val="28"/>
          <w:szCs w:val="28"/>
          <w:lang w:val="ru-RU" w:eastAsia="ru-RU"/>
        </w:rPr>
        <w:tab/>
        <w:t>6. В подпункте 1) пункта 1 статьи 6: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ru-RU"/>
        </w:rPr>
        <w:t>цифры «2 607 886,53» заменить цифрами «2 613 346,53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7. Приложение № 1 «Прогноз поступлений налоговых и неналоговых доходов бюджета поселения на 2023 год» изложить в редакции согласно приложения №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8. Приложение № 2 «Безвозмездные поступления в бюджет поселения на 2023 год» изложить в редакции согласно приложению №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9. Приложение № 3 «Распределение бюджетных ассигнований бюджета поселения по разделам и подразделам классификации расходов бюджетов на 2023 год» изложить в редакции согласно приложению №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0. Приложение № 4 «Ведомственная структура расходов бюджета поселения на 2023 год» изложить в редакции согласно приложению № 4 к настоящему решению.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1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» изложить в редакции согласно приложению №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2. Приложение № 7 «Источники финансирования дефицита бюджета поселения на 2023 год» изложить в редакции согласно приложению № 6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Совета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уховского сельского поселения                                     И.Г. Карпо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сельского  поселения</w:t>
        <w:tab/>
        <w:tab/>
        <w:tab/>
        <w:tab/>
        <w:tab/>
        <w:tab/>
        <w:t>И.Б. Еруко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Dyakova</dc:creator>
  <dc:description/>
  <cp:keywords/>
  <dc:language>en-US</dc:language>
  <cp:lastModifiedBy>Пользователь Windows</cp:lastModifiedBy>
  <cp:lastPrinted>2023-01-27T11:24:00Z</cp:lastPrinted>
  <dcterms:modified xsi:type="dcterms:W3CDTF">2023-01-27T05:24:00Z</dcterms:modified>
  <cp:revision>442</cp:revision>
  <dc:subject/>
  <dc:title>________________________________________________</dc:title>
</cp:coreProperties>
</file>