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9.12.2022</w:t>
        <w:tab/>
        <w:tab/>
        <w:tab/>
        <w:tab/>
        <w:tab/>
        <w:tab/>
        <w:t xml:space="preserve">                      №48-РС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56-РС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Глух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7.12.2021  года № 56-РС «О бюджете Глух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1 787 032,04» заменить цифрами «12 309 067,2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2 489 262,91» заменить цифрами «12 679 471,36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02 230,87» заменить цифрами «370 404,14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 224 700,00» заменить цифрами «3 411 151,91»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статье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000,00» заменить цифрами «0,0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цифры «5 636 809,44» заменить цифрами «5 802 337,29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          И.Б. Ерукова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Специалист ВУС</cp:lastModifiedBy>
  <cp:lastPrinted>2022-04-26T12:43:00Z</cp:lastPrinted>
  <dcterms:modified xsi:type="dcterms:W3CDTF">2023-12-26T07:56:00Z</dcterms:modified>
  <cp:revision>457</cp:revision>
  <dc:subject/>
  <dc:title>________________________________________________</dc:title>
</cp:coreProperties>
</file>