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0.11.2022</w:t>
        <w:tab/>
        <w:tab/>
        <w:tab/>
        <w:tab/>
        <w:tab/>
        <w:t xml:space="preserve">                                   №41-РС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О внесении изменений в решение Совета Глуховского сельского поселения от 17.12.2021 года № 56-РС «О бюджете Глухов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Глуховском сельском поселении Калачинского муниципального района Омском области, Совет Глух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Глуховского сельского поселения от 17.12.2021  года № 56-РС «О бюджете Глухов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1 130 668,05» заменить цифрами «11 787 032,04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1 832 898,92» заменить цифрами «12 489 262,91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цифры «5 036 445,45» заменить цифрами «5 636 809,44».  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бюджета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2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4 «Ведомственная структура расходов бюджета поселения на 2022 год» изложить в редакции согласно приложению № 4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7 «Источники финансирования дефицита бюджета поселения на 2022 год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Глухо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И.Г. Карп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луховского сельского поселения                               И.Б. Еру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Пользователь Windows</cp:lastModifiedBy>
  <cp:lastPrinted>2022-11-28T15:04:00Z</cp:lastPrinted>
  <dcterms:modified xsi:type="dcterms:W3CDTF">2022-11-28T09:04:00Z</dcterms:modified>
  <cp:revision>447</cp:revision>
  <dc:subject/>
  <dc:title>________________________________________________</dc:title>
</cp:coreProperties>
</file>