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 ГЛУХ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3.08.2022 года</w:t>
        <w:tab/>
        <w:tab/>
        <w:tab/>
        <w:tab/>
        <w:tab/>
        <w:tab/>
        <w:t xml:space="preserve">                      №31-РС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>О внесении изменений в решение Совета Глуховского сельского поселения от 17.12.2021 года № 56-РС «О бюджете Глуховского сельского поселения на 2022 год»</w:t>
      </w:r>
    </w:p>
    <w:p>
      <w:pPr>
        <w:pStyle w:val="Normal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Глуховском сельском поселении Калачинского муниципального района Омском области, Совет Глухов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Глуховского сельского поселения от 17.12.2021  года № 56-РС «О бюджете Глуховского сельского поселения на 2022 год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 подпункте 1) пункта 1 статьи 1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фры «8 942 277,45» заменить цифрами «11 130 668,05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9 644 508,32» заменить цифрами «11 832 898,92»;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>3. В пункте 2 статьи 3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1 224 700,00» заменить цифрами «3 224 700,00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4. В подпункте 1) пункта 1 статьи 6: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>цифры «3 036 445,45» заменить цифрами «5 036 445,45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 Приложение № 1 «Прогноз поступлений налоговых и неналоговых доходов бюджета поселения на 2022 год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6. Приложение № 2 «Безвозмездные поступления в бюджет поселения на 2022 год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риложение № 3 «Распределение бюджетных ассигнований бюджета поселения по разделам и подразделам классификации расходов бюджетов на 2022 год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риложение № 4 «Ведомственная структура расходов бюджета поселения на 2022 год» изложить в редакции согласно приложению № 4 к настоящему решению.</w:t>
        <w:tab/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0. Приложение № 7 «Источники финансирования дефицита бюджета поселения на 2022 год» изложить в редакции согласно приложению № 6 к настоящему реш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11. </w:t>
      </w:r>
      <w:r>
        <w:rPr>
          <w:sz w:val="28"/>
          <w:szCs w:val="28"/>
          <w:lang w:val="ru-RU" w:eastAsia="ru-RU"/>
        </w:rPr>
        <w:t>П</w:t>
      </w:r>
      <w:r>
        <w:rPr>
          <w:sz w:val="28"/>
          <w:lang w:val="ru-RU" w:eastAsia="ru-RU"/>
        </w:rPr>
        <w:t>ункт 1 статьи 10 добавить подпунктом 3)  следующего содержания «</w:t>
      </w:r>
      <w:r>
        <w:rPr>
          <w:sz w:val="28"/>
          <w:szCs w:val="28"/>
          <w:lang w:val="ru-RU" w:eastAsia="ru-RU"/>
        </w:rPr>
        <w:t>увеличение бюджетных ассигнований на исполнение расходных обязательств бюджета поселения текущего финансового года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12. В статью 3 добавить пункт 5 следующего содержания «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предоставляются соответствующими главными распорядителями средств бюджета поселения в случаях и порядках, которые установлены администрацией Глуховского сельского поселения Калачинского муниципального района Омской</w:t>
        <w:tab/>
        <w:t xml:space="preserve"> области, в сферах сельского хозяйства и рыболовства на возмещение части затрат по производству молока».</w:t>
      </w:r>
    </w:p>
    <w:p>
      <w:pPr>
        <w:pStyle w:val="Normal"/>
        <w:ind w:right="28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Глуховского                                      И.Г. Карп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 поселения</w:t>
        <w:tab/>
        <w:tab/>
        <w:tab/>
        <w:tab/>
        <w:tab/>
        <w:tab/>
        <w:t>И.Б. Ерук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Пользователь Windows</cp:lastModifiedBy>
  <cp:lastPrinted>2022-08-25T09:59:00Z</cp:lastPrinted>
  <dcterms:modified xsi:type="dcterms:W3CDTF">2022-08-25T03:59:00Z</dcterms:modified>
  <cp:revision>440</cp:revision>
  <dc:subject/>
  <dc:title>________________________________________________</dc:title>
</cp:coreProperties>
</file>