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</w:t>
      </w:r>
      <w:r>
        <w:rPr>
          <w:sz w:val="28"/>
          <w:szCs w:val="28"/>
          <w:lang w:val="ru-RU"/>
        </w:rPr>
        <w:t>А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11.2023                                                                                          № 43-п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 исполнении бюджета поселения за первое полугодие 2023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Глух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Утвердить отчет об исполнении бюджета поселения за первое полугодие 2023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 доходам в сумме 4 870 503,78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 расходам в сумме 4 624 560,2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ицит в сумме 245 943,51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Направить отчет об исполнении бюджета поселения за первое полугодие 2023 года в Совет Глух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сельского поселения                                                             И.Б. Еруко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Пользователь Windows</cp:lastModifiedBy>
  <cp:lastPrinted>2023-07-10T15:30:00Z</cp:lastPrinted>
  <dcterms:modified xsi:type="dcterms:W3CDTF">2023-07-10T09:30:00Z</dcterms:modified>
  <cp:revision>58</cp:revision>
  <dc:subject/>
  <dc:title> </dc:title>
</cp:coreProperties>
</file>