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05.2023                                                                          №21-Р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Глуховского сельского поселения за 2022 год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Глухов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Глухо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Глуховского сельского поселения за 2022 год по доходам в сумме 12 311 134,07 рублей, по расходам в сумме 12 363 456,0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дефицит бюджета в сумме 52 321,9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22 год согласно приложению № 2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22 год согласно приложению № 3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2 год согласно приложению № 4 к настоящему решению.</w:t>
      </w:r>
    </w:p>
    <w:p>
      <w:pPr>
        <w:pStyle w:val="Normal"/>
        <w:ind w:right="-284"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«Глуховском муниципальном вестнике» и</w:t>
      </w:r>
      <w:r>
        <w:rPr>
          <w:sz w:val="28"/>
          <w:szCs w:val="28"/>
          <w:lang w:val="ru-RU"/>
        </w:rPr>
        <w:t xml:space="preserve">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Глух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  И.Г. Карп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лух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          И.Б. Ер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de-L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Пользователь Windows</cp:lastModifiedBy>
  <cp:lastPrinted>2023-05-25T10:02:00Z</cp:lastPrinted>
  <dcterms:modified xsi:type="dcterms:W3CDTF">2023-05-25T04:03:00Z</dcterms:modified>
  <cp:revision>167</cp:revision>
  <dc:subject/>
  <dc:title> </dc:title>
</cp:coreProperties>
</file>