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Глуховского сельского поселения  на 2022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2 309 067,22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2 679 471,36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370 404,14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2%, за 2022 год  поступило доходов в бюджет Глуховского сельского поселения 12 311 134,07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7,51%, исполнение бюджета поселения  по расходам – 12 363 456,04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исполнен с дефицит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 321,97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Глуховского сельского поселения  на 2022  год в размере 3 411 151,9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Глуховского сельского поселения 3 095 136,59 рублей,  или 90,74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2 год в размер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 Глуховского сельского поселения за 2022 год исполнены в размере 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2 году в сумме 5 802 337,29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2 году в сумме 89 492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2 год в сумме  89 492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2  году 5 802 337,29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89 492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3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2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Глуховского  сельского поселения на 1 января 2023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3-03-21T03:37:00Z</dcterms:modified>
  <cp:revision>95</cp:revision>
  <dc:subject/>
  <dc:title/>
</cp:coreProperties>
</file>