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ab/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Глуховского сельского поселения за 2022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Принято Советом Глуховского сельского </w:t>
      </w:r>
    </w:p>
    <w:p>
      <w:pPr>
        <w:pStyle w:val="Normal"/>
        <w:jc w:val="right"/>
        <w:rPr/>
      </w:pPr>
      <w:r>
        <w:rPr>
          <w:sz w:val="28"/>
          <w:lang w:val="ru-RU"/>
        </w:rPr>
        <w:t>поселения __ _________ 2023 года № __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Глухов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Глухов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Глуховского сельского поселения за 2022 год по доходам в сумме 12 311 134,07 рублей, по расходам в сумме 12 363 456,0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, дефицит бюджета в сумме 52 321,9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 поселения по кодам классификации доходов бюджетов за 2022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бюджета поселения по разделам и подразделам классификации расходов  бюджетов за 2022 год согласно приложению № 2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 поселения по ведомственной структуре расходов бюджета за 2022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2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 w:eastAsia="en-US"/>
        </w:rPr>
        <w:t>3.Опубликовать настоящее решение в «Глуховском муниципальном вестнике» и</w:t>
      </w:r>
      <w:r>
        <w:rPr>
          <w:sz w:val="28"/>
          <w:szCs w:val="28"/>
          <w:lang w:val="ru-RU"/>
        </w:rPr>
        <w:t xml:space="preserve"> разместить на официальном сайте Правительства Ом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Глух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  И.Г. Карп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лух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            И.Б. Ер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de-L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Пользователь Windows</cp:lastModifiedBy>
  <cp:lastPrinted>2023-05-03T16:43:00Z</cp:lastPrinted>
  <dcterms:modified xsi:type="dcterms:W3CDTF">2023-05-03T10:43:00Z</dcterms:modified>
  <cp:revision>165</cp:revision>
  <dc:subject/>
  <dc:title> </dc:title>
</cp:coreProperties>
</file>