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lang w:val="ru-RU"/>
        </w:rPr>
        <w:tab/>
        <w:t xml:space="preserve">     </w:t>
      </w:r>
      <w:r>
        <w:rPr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0.05.2024                                                                        №14-Р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Глуховского сельского поселения за 2023 год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Глухов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Глухо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Глуховского сельского поселения за 2023 год по доходам в сумме 10 288 498,26 рублей, по расходам в сумме 9 704 340,5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профицит бюджета в сумме 584 157,6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23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23 год согласно приложению № 2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23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Опубликовать настоящее решение в сетевом издании – «Портал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ADMKALACHINSK.RU», номер свидетельства ЭЛ № ФС 77-86533, дата регистрации 19.12.2023 и</w:t>
      </w:r>
      <w:r>
        <w:rPr>
          <w:sz w:val="28"/>
          <w:szCs w:val="28"/>
          <w:lang w:val="ru-RU"/>
        </w:rPr>
        <w:t xml:space="preserve"> разместить на официальном портале Госвеб https://gluxovskogo-r52.gosweb.gosuslugi.ru/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Глух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лачин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Омской области                                       И.Г. Карп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луховского сельского поселения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лачи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мской области                                                                                 И.Б. Еруков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Пользователь Windows</cp:lastModifiedBy>
  <cp:lastPrinted>2024-06-05T11:28:00Z</cp:lastPrinted>
  <dcterms:modified xsi:type="dcterms:W3CDTF">2024-06-07T09:30:00Z</dcterms:modified>
  <cp:revision>170</cp:revision>
  <dc:subject/>
  <dc:title> </dc:title>
</cp:coreProperties>
</file>